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 выступления творческих коллективов на празднике «День весны и труда», согласно прилагаемой смете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выступления творческих коллективов на празднике «День весны и труда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6:00Z</cp:lastPrinted>
  <dcterms:modified xsi:type="dcterms:W3CDTF">2008-04-03T13:16:00Z</dcterms:modified>
  <cp:revision>12</cp:revision>
  <dc:subject/>
  <dc:title>Приложение № 1</dc:title>
</cp:coreProperties>
</file>