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9 от «08»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провести праздник «День Победы» для жителей Индустриального района г. Перми, согласно прилагаемой смете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ровести праздник «День Победы» для жителей Индустриального района г. Перми 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АИР</cp:lastModifiedBy>
  <cp:lastPrinted>2008-04-03T19:17:00Z</cp:lastPrinted>
  <dcterms:modified xsi:type="dcterms:W3CDTF">2008-04-03T13:19:00Z</dcterms:modified>
  <cp:revision>14</cp:revision>
  <dc:subject/>
  <dc:title>Приложение № 1</dc:title>
</cp:coreProperties>
</file>