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0 от «08» апре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провести фестиваль творчества ветеранов и фестиваль музыки в рамках программы «Пермь - территория культуры», согласно прилагаемой смете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ровести фестиваль творчества ветеранов и фестиваль музыки в рамках программы «Пермь - территория культуры» 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АИР</cp:lastModifiedBy>
  <cp:lastPrinted>2008-04-03T19:19:00Z</cp:lastPrinted>
  <dcterms:modified xsi:type="dcterms:W3CDTF">2008-04-03T13:19:00Z</dcterms:modified>
  <cp:revision>16</cp:revision>
  <dc:subject/>
  <dc:title>Приложение № 1</dc:title>
</cp:coreProperties>
</file>