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 от «08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 оказать услуги по организации праздника, посвященного Дню Победы по месту жительства в микрорайонах Индустриального района, согласно прилагаемой смете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_________________________________________________________________________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организации праздника, посвященного Дню Победы по месту жительства в микрорайонах Индустриального района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АИР</cp:lastModifiedBy>
  <cp:lastPrinted>2008-04-03T19:20:00Z</cp:lastPrinted>
  <dcterms:modified xsi:type="dcterms:W3CDTF">2008-04-03T13:21:00Z</dcterms:modified>
  <cp:revision>16</cp:revision>
  <dc:subject/>
  <dc:title>Приложение № 1</dc:title>
</cp:coreProperties>
</file>