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 оказать услуги по организации праздника, посвященного Дню Победы по месту жительства в микрорайонах Индустриального района, в рамках проекта «Пермь юбилейная», согласно прилагаемой смете____________________________________________________________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праздника, посвященного Дню Победы по месту жительства в микрорайонах Индустриального района в рамках проекта «Пермь юбилейная»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22:00Z</cp:lastPrinted>
  <dcterms:modified xsi:type="dcterms:W3CDTF">2008-04-03T13:22:00Z</dcterms:modified>
  <cp:revision>18</cp:revision>
  <dc:subject/>
  <dc:title>Приложение № 1</dc:title>
</cp:coreProperties>
</file>