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3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от «07»  апреля 2008 г. О ПРОВЕДЕНИИ ЗАПРОСА КОТИРОВОК  </w:t>
      </w:r>
    </w:p>
    <w:p>
      <w:pPr>
        <w:pStyle w:val="Normal"/>
        <w:jc w:val="center"/>
        <w:rPr/>
      </w:pPr>
      <w:r>
        <w:rPr/>
        <w:t>На разработку плана и оказание услуг по организации и проведению  физкультурно-спортивной работы по месту жительства в микрорайонах «Центральный» и «Плоски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</w:t>
      </w:r>
      <w:r>
        <w:rPr>
          <w:sz w:val="20"/>
        </w:rPr>
        <w:t>Разработка плана и оказание услуг по организации и проведению  физкультурно-спортивной работы по месту жительства в микрорайонах «Центральный» и «Плоский»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Дзержинский район, </w:t>
      </w:r>
      <w:r>
        <w:rPr>
          <w:bCs/>
          <w:sz w:val="20"/>
        </w:rPr>
        <w:t>Ул. Мильчакова,22 (школа № 72); Ул. Плеханова,41 (гимназия № 4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2 квартал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56 600,0 руб. (пятьдесят шесть тысяч шестьсот рублей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ом  предусмотрен  Исполнителю аванс в размере 30 % от стоимости контракта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14  »  апреля 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05-16T15:46:00Z</cp:lastPrinted>
  <dcterms:modified xsi:type="dcterms:W3CDTF">2008-04-03T11:21:00Z</dcterms:modified>
  <cp:revision>50</cp:revision>
  <dc:subject/>
  <dc:title>ИЗВЕЩЕНИЕ №19    от « 16 » мая  2007г</dc:title>
</cp:coreProperties>
</file>