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0   от « 07  »  апреля  2008 г. О ПРОВЕДЕНИИ ЗАПРОСА КОТИРОВОК  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color w:val="FF0000"/>
          <w:szCs w:val="20"/>
        </w:rPr>
      </w:pPr>
      <w:r>
        <w:rPr/>
        <w:t>на разработку плана и оказание услуг по организации и проведению  физкультурно-спортивной работы по месту жительства в микрорайонах «Пролетарский» и «Железнодорожн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sz w:val="20"/>
        </w:rPr>
        <w:t>Разработка плана и оказание услуг по организации и проведению  физкультурно-спортивной  работы по месту жительства в микрорайонах «Пролетарский» и «Железнодорожный»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Дзержинский район, </w:t>
      </w:r>
      <w:r>
        <w:rPr>
          <w:bCs/>
          <w:sz w:val="20"/>
        </w:rPr>
        <w:t>ул. Красноводская,18-24; Ул. Докучаева,38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2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56 600,0 руб. (пятьдесят шесть тысяч шестьсот рублей),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</w:t>
      </w:r>
      <w:r>
        <w:rPr/>
        <w:t xml:space="preserve">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4  »апреля 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4-03T11:11:00Z</dcterms:modified>
  <cp:revision>50</cp:revision>
  <dc:subject/>
  <dc:title>ИЗВЕЩЕНИЕ №19    от « 16 » мая  2007г</dc:title>
</cp:coreProperties>
</file>