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6" w:hanging="0"/>
        <w:jc w:val="center"/>
        <w:rPr/>
      </w:pPr>
      <w:r>
        <w:rPr/>
        <w:t>ПРОТОКОЛ № 31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Муниципальное общеобразовательное учреждение  «Средняя общеобразовательная школа №9 имени А.С.Пушкина с углубленным изучением предметов физико-математического цикла» города Пер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7.4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Курдина Наталия Анатольевна  –   директор МОУ  «СОШ №9 им. 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щепков Александр Викторович – заместитель директора по административно-хозяйствен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Санина Марина Александровна – 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текущий ремонт актового за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«СОШ №9 им. Пушкин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ВЕГ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СК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овая строительная комп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ермь-Спец-Ремон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«Вавилон»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602"/>
        <w:gridCol w:w="1116"/>
        <w:gridCol w:w="1116"/>
        <w:gridCol w:w="1458"/>
        <w:gridCol w:w="1116"/>
        <w:gridCol w:w="1201"/>
      </w:tblGrid>
      <w:tr>
        <w:trPr>
          <w:trHeight w:val="102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ВЕГА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СКС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Новая строительная компан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Пермь-Спец-Ремонт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Вавилон»</w:t>
            </w:r>
          </w:p>
        </w:tc>
      </w:tr>
      <w:tr>
        <w:trPr>
          <w:trHeight w:val="102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кущий ремонт актового зала в рамках реализации подпроекта «Создание системы международного бакалавриата»приоритетного краевого проекта «Новая школ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 642,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 179,12       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 000,00 руб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 498,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 691,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 578,4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ind w:left="825" w:hanging="0"/>
        <w:jc w:val="both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 xml:space="preserve">1.1    Котировочные заявки 5   участников размещения заказа соответствуют  указанным  в извещении требованиям. </w:t>
      </w:r>
    </w:p>
    <w:p>
      <w:pPr>
        <w:pStyle w:val="Normal"/>
        <w:rPr/>
      </w:pPr>
      <w:r>
        <w:rPr/>
        <w:t xml:space="preserve">     </w:t>
      </w:r>
      <w:r>
        <w:rPr/>
        <w:t>1.2         Цена котировочной заявки № 3 полученной от  ООО «Новая строительная компания»  является наименьшей  - 193 498 руб.20 коп .</w:t>
      </w:r>
    </w:p>
    <w:p>
      <w:pPr>
        <w:pStyle w:val="Normal"/>
        <w:rPr/>
      </w:pPr>
      <w:r>
        <w:rPr/>
        <w:t xml:space="preserve">     </w:t>
      </w:r>
      <w:r>
        <w:rPr/>
        <w:t>1.3         Цены 4-х  участников размещения заказа были предложены выше заявки № 3 ООО «Новая строительная комп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2               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2.1.         Признать победителем в проведении запроса котировок котировочную заявку  участника ООО «Новая строительная компания»  с ценой контракта 193 498 рублей 2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2  заключить муниципальный контракт с ООО «Новая строительная компания» </w:t>
      </w:r>
      <w:r>
        <w:rPr>
          <w:rFonts w:cs="Times New Roman" w:ascii="Times New Roman" w:hAnsi="Times New Roman"/>
          <w:b w:val="false"/>
          <w:sz w:val="24"/>
        </w:rPr>
        <w:t>с ценой контракта193 498  рублей 20коп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825" w:hanging="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Н.А.Курдина</w:t>
      </w:r>
    </w:p>
    <w:p>
      <w:pPr>
        <w:pStyle w:val="Normal"/>
        <w:ind w:left="825" w:hanging="0"/>
        <w:jc w:val="both"/>
        <w:rPr/>
      </w:pPr>
      <w:r>
        <w:rPr/>
        <w:t xml:space="preserve">    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В.Ощеп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М.А.Санина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0:06:00Z</dcterms:created>
  <dc:creator>gkon426-6</dc:creator>
  <dc:description/>
  <cp:keywords/>
  <dc:language>en-US</dc:language>
  <cp:lastModifiedBy>secritary</cp:lastModifiedBy>
  <cp:lastPrinted>2008-04-07T14:22:00Z</cp:lastPrinted>
  <dcterms:modified xsi:type="dcterms:W3CDTF">2008-04-07T08:23:00Z</dcterms:modified>
  <cp:revision>23</cp:revision>
  <dc:subject/>
  <dc:title>ПРОТОКОЛ 8</dc:title>
</cp:coreProperties>
</file>