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3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приобретение компьютерной техники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07» апре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й техники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01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1 апрел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45 000 (сто сорок пя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местного бюдже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 -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обретение компьютерной техники  способом запроса котировок, наличие лицензий на данные товары и сертификаты  обязательны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ОУ «Средняя общеобразовательная школа № 5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 шесть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ЛЕКС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 018 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БИО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 354 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ВС-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1 132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лексные информационные технологи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 45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Компьютерный Дом (Б)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35 329 рубле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 w:val="false"/>
          <w:bCs w:val="false"/>
          <w:sz w:val="24"/>
          <w:szCs w:val="26"/>
        </w:rPr>
        <w:t xml:space="preserve">        </w:t>
      </w:r>
      <w:r>
        <w:rPr>
          <w:b w:val="false"/>
          <w:bCs w:val="false"/>
          <w:sz w:val="24"/>
          <w:szCs w:val="26"/>
        </w:rPr>
        <w:t>8.</w:t>
      </w:r>
      <w:r>
        <w:rPr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Компьютерный Дом (Б)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Несоответствие наименований компьютеров заявленной специфик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2 фирма ЗАО «БИОНТ»  и составила 134 354 </w:t>
      </w:r>
      <w:r>
        <w:rPr>
          <w:sz w:val="24"/>
        </w:rPr>
        <w:t>(сто тридцать четыре тысячи триста пятьдесят четыре  ) рубля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ЗАО «БИОНТ»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 614015  г.Пермь,  ул. Краснова, д.24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15  г.Пермь,  ул. Краснова, д.24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 xml:space="preserve">134 354 </w:t>
      </w:r>
      <w:r>
        <w:rPr>
          <w:sz w:val="24"/>
        </w:rPr>
        <w:t xml:space="preserve">(сто тридцать четыре тысячи триста пятьдесят четыре  )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b w:val="false"/>
          <w:sz w:val="24"/>
          <w:szCs w:val="26"/>
        </w:rPr>
        <w:t>ООО «Комплексные информационные технологи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31 г.Пермь, ул.Докучаева, д.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614015 г.Пермь, ул. Краснова, д.24 , офис 208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38 456( сто тридцать восемь тысяч четыреста пятьдесят шесть )  рублей</w:t>
      </w:r>
      <w:r>
        <w:rPr/>
        <w:t>.</w:t>
      </w:r>
    </w:p>
    <w:p>
      <w:pPr>
        <w:pStyle w:val="Heading1"/>
        <w:numPr>
          <w:ilvl w:val="2"/>
          <w:numId w:val="4"/>
        </w:numPr>
        <w:tabs>
          <w:tab w:val="clear" w:pos="720"/>
        </w:tabs>
        <w:spacing w:lineRule="auto" w:line="360" w:before="120" w:after="60"/>
        <w:ind w:left="142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7» апреля 2008 г. 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560"/>
        <w:gridCol w:w="2693"/>
        <w:gridCol w:w="1417"/>
        <w:gridCol w:w="141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ЛЕКС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 018 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.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БИОН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 354 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ВС-се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1 132 рубл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лексные информационные технолог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 456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00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ьский Компьютерный Дом (Б)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Несоответствие наименований компьютеров заявленной специфик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5 329 рубле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 ко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22"/>
        </w:tabs>
        <w:ind w:left="41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46:00Z</dcterms:created>
  <dc:creator>Институт госзакупок РАГС</dc:creator>
  <dc:description/>
  <dc:language>en-US</dc:language>
  <cp:lastModifiedBy>1111111</cp:lastModifiedBy>
  <cp:lastPrinted>2008-04-07T10:36:00Z</cp:lastPrinted>
  <dcterms:modified xsi:type="dcterms:W3CDTF">2008-04-07T06:46:00Z</dcterms:modified>
  <cp:revision>2</cp:revision>
  <dc:subject/>
  <dc:title>ПРОТОКОЛ ОЦЕНКИ И СОПОСТАВЛЕНИЯ ЗАЯВОК НА УЧАСТИЕ В КОНКУРСЕ </dc:title>
</cp:coreProperties>
</file>