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6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7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37350 (тридцать семь тысяч триста пятьдесят) рублей закупку способам запроса котировок следующей продукции : </w:t>
      </w:r>
      <w:r>
        <w:rPr>
          <w:b/>
        </w:rPr>
        <w:t>цемент для пломбирования корневых каналов «Эндометазон ивори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Цемент для пломбирования корневых каналов «Эндометазон ивори» должен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Цемент для пломбирования корневых каналов «Эндометазон ивори» должен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Качество цемента для пломбирования корневых каналов «Эндометазон ивори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>
          <w:b/>
        </w:rPr>
        <w:t xml:space="preserve">   </w:t>
      </w:r>
      <w:r>
        <w:rPr>
          <w:b/>
        </w:rPr>
        <w:t>Срок поставки</w:t>
      </w:r>
      <w:r>
        <w:rPr/>
        <w:t xml:space="preserve"> – до 08 мая 2008 г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11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14 апре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1:00Z</dcterms:created>
  <dc:creator>Gl_Medsestra</dc:creator>
  <dc:description/>
  <cp:keywords/>
  <dc:language>en-US</dc:language>
  <cp:lastModifiedBy>Gl_Medsestra</cp:lastModifiedBy>
  <dcterms:modified xsi:type="dcterms:W3CDTF">2008-04-05T08:57:00Z</dcterms:modified>
  <cp:revision>5</cp:revision>
  <dc:subject/>
  <dc:title>ЗАПРОС КОТИРОВОЧНОЙ ЦЕНЫ № К-4-01/08</dc:title>
</cp:coreProperties>
</file>