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поставщика (Ф.И.О)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 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ый Вами запрос котировки цен и техническое задание, предусмотренное извещением о проведении запроса котировок, предлагаем осуществить поставку и доставку следующей продукц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19"/>
        <w:gridCol w:w="1080"/>
        <w:gridCol w:w="900"/>
        <w:gridCol w:w="1620"/>
        <w:gridCol w:w="234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.из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  (ру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иономерный пломбировочный материал «КемФил Суперио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ки цен поставить продукцию по адресу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л. Студенческая 32 </w:t>
      </w:r>
      <w:r>
        <w:rPr>
          <w:sz w:val="22"/>
          <w:szCs w:val="22"/>
        </w:rPr>
        <w:t>в соответствии  со сроком поставки и согласны с имеющимся в запросе котировок порядком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олжность)                                        (подпись)                                         (ф.и.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П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7:58:00Z</dcterms:created>
  <dc:creator>Gl_Medsestra</dc:creator>
  <dc:description/>
  <cp:keywords/>
  <dc:language>en-US</dc:language>
  <cp:lastModifiedBy>Gl_Medsestra</cp:lastModifiedBy>
  <dcterms:modified xsi:type="dcterms:W3CDTF">2008-04-05T09:13:00Z</dcterms:modified>
  <cp:revision>3</cp:revision>
  <dc:subject/>
  <dc:title>Приложение №1</dc:title>
</cp:coreProperties>
</file>