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учреждение здравоохранения «Стоматологическая поликлиника № 2»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товилихинского район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7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07 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74000 (семьдесят четыре тысячи) рублей закупку способам запроса котировок следующей продукции: </w:t>
      </w:r>
      <w:r>
        <w:rPr>
          <w:b/>
        </w:rPr>
        <w:t>Стеклоиономерный пломбировочный материал «КемФил супериор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теклоиономерный пломбировочный материал «КемФил супериор» должен отвечать требованиям, указанным в техническом задании 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теклоиономерный пломбировочный материал «КемФил супериор» должен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Качество стеклоиономерного пломбировочного материала «КемФил супериор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>
          <w:b/>
        </w:rPr>
        <w:t xml:space="preserve">   </w:t>
      </w:r>
      <w:r>
        <w:rPr>
          <w:b/>
        </w:rPr>
        <w:t>Срок поставки</w:t>
      </w:r>
      <w:r>
        <w:rPr/>
        <w:t xml:space="preserve"> – до 08 мая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11» апре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не ранее </w:t>
      </w:r>
      <w:r>
        <w:rPr>
          <w:b/>
        </w:rPr>
        <w:t>14 апреля 2008 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7:58:00Z</dcterms:created>
  <dc:creator>Gl_Medsestra</dc:creator>
  <dc:description/>
  <cp:keywords/>
  <dc:language>en-US</dc:language>
  <cp:lastModifiedBy>Gl_Medsestra</cp:lastModifiedBy>
  <dcterms:modified xsi:type="dcterms:W3CDTF">2008-04-05T09:10:00Z</dcterms:modified>
  <cp:revision>7</cp:revision>
  <dc:subject/>
  <dc:title>ЗАПРОС КОТИРОВОЧНОЙ ЦЕНЫ № К-1-01/08</dc:title>
</cp:coreProperties>
</file>