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28-04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>07 апреля 2007 г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</w:rPr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159600 (сто пятьдесят девять тысяч шестьсот) рублей закупку способам запроса котировок следующей продукции: </w:t>
      </w:r>
      <w:r>
        <w:rPr>
          <w:b/>
        </w:rPr>
        <w:t>пломбировочный микрогибридный композитный материал широкого применения «</w:t>
      </w:r>
      <w:r>
        <w:rPr>
          <w:b/>
          <w:lang w:val="en-US"/>
        </w:rPr>
        <w:t>Filtek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</w:rPr>
        <w:t xml:space="preserve"> 250»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ломбировочный микрогибридный композитный материал широкого применения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Z</w:t>
      </w:r>
      <w:r>
        <w:rPr/>
        <w:t>250» должен отвечать требованиям, указанным в техническом задании</w:t>
      </w:r>
      <w:r>
        <w:rPr>
          <w:b/>
        </w:rPr>
        <w:t xml:space="preserve"> </w:t>
      </w:r>
      <w:r>
        <w:rPr/>
        <w:t>(Приложение № 2 )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ломбировочный микрогибридный композитный материал широкого применения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Z</w:t>
      </w:r>
      <w:r>
        <w:rPr/>
        <w:t>250» должен соответствовать качеству и комплектации установленными ГОСТам, ОСТам, ТУ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Качество пломбировочного микрогибридного композитного материала широкого применения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250»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12 мая 2007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котировочную заявку (приложение № 1)  по вышеуказанному адресу  до </w:t>
      </w:r>
      <w:r>
        <w:rPr>
          <w:b/>
        </w:rPr>
        <w:t>17 часов  «11» апре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не ранее </w:t>
      </w:r>
      <w:r>
        <w:rPr>
          <w:b/>
        </w:rPr>
        <w:t>14 апре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5:00Z</dcterms:created>
  <dc:creator>Gl_Medsestra</dc:creator>
  <dc:description/>
  <cp:keywords/>
  <dc:language>en-US</dc:language>
  <cp:lastModifiedBy>Gl_Medsestra</cp:lastModifiedBy>
  <dcterms:modified xsi:type="dcterms:W3CDTF">2008-04-05T10:01:00Z</dcterms:modified>
  <cp:revision>7</cp:revision>
  <dc:subject/>
  <dc:title>ЗАПРОС КОТИРОВОЧНОЙ ЦЕНЫ № К-36-11/07</dc:title>
</cp:coreProperties>
</file>