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1980"/>
        <w:gridCol w:w="1260"/>
        <w:gridCol w:w="10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ен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ация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ветный фтористый лак с фторидами натрия и кальция «Бифлуорид 1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зрачный – не изменяет цвет зуб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ует отложения кальция и фтор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ыстро высыхае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г. Бифлуорида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мл растворите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способ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00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8-04-05T10:22:00Z</dcterms:modified>
  <cp:revision>5</cp:revision>
  <dc:subject/>
  <dc:title>Приложение № 2</dc:title>
</cp:coreProperties>
</file>