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Стоматологическая поликлиника № 2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овилихинского район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ПРОС КОТИРОВОЧНОЙ ЦЕНЫ № К-29-04/08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/>
        <w:t>07 апреля 2008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rPr/>
      </w:pPr>
      <w:r>
        <w:rPr/>
        <w:t xml:space="preserve">   </w:t>
      </w:r>
      <w:r>
        <w:rPr/>
        <w:t>Уважаемые господа!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 </w:t>
      </w:r>
      <w:r>
        <w:rPr/>
        <w:t>Заказчик -  МУЗ «Стоматологическая поликлиника № 2» (614070 г. Пермь, ул. Студенческая, 32, тел./факс (342) 261-63-76,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),предусматривает осуществить за счет средств от предпринимательской деятельности на сумму (максимальная цена контракта) 35000 (тридцать пять тысяч) рублей закупку способам запроса котировок следующей продукции :  </w:t>
      </w:r>
      <w:r>
        <w:rPr>
          <w:b/>
        </w:rPr>
        <w:t>Фтористый лак «Бифлуорид12».</w:t>
      </w:r>
    </w:p>
    <w:p>
      <w:pPr>
        <w:pStyle w:val="Normal"/>
        <w:ind w:firstLine="540"/>
        <w:jc w:val="both"/>
        <w:rPr/>
      </w:pPr>
      <w:r>
        <w:rPr/>
        <w:t>Фтористый лак «Бифлуорид12» должен отвечать требованиям, указанным в техническом задании (Приложение № 2 ).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Фтористый лак «Бифлуорид12» должен соответствовать качеству  и комплектации установленными ГОСТам, ОСТам, ТУ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Качество фтористого лака «Бифлуорид12» должно быть подтверждено действующими сертификатами соответствия.</w:t>
      </w:r>
    </w:p>
    <w:p>
      <w:pPr>
        <w:pStyle w:val="Normal"/>
        <w:ind w:firstLine="540"/>
        <w:rPr/>
      </w:pPr>
      <w:r>
        <w:rPr/>
        <w:t xml:space="preserve">   </w:t>
      </w:r>
      <w:r>
        <w:rPr>
          <w:b/>
        </w:rPr>
        <w:t>Срок поставки</w:t>
      </w:r>
      <w:r>
        <w:rPr/>
        <w:t xml:space="preserve"> – до 08 мая 2008 г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Условия оплаты: </w:t>
      </w:r>
      <w:r>
        <w:rPr/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поставках указанной продукции, просим представить в письменном виде  котировочную заявку (приложение № 1) по вышеуказанному адресу  до </w:t>
      </w:r>
      <w:r>
        <w:rPr>
          <w:b/>
        </w:rPr>
        <w:t>17 часов  «11» апреля 2008 г.</w:t>
      </w:r>
      <w:r>
        <w:rPr/>
        <w:t xml:space="preserve">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бедителем будет признан участник, чья котировочная заявка соответствует предъявленным требованиям и цена которой будет наименьшей.</w:t>
      </w:r>
    </w:p>
    <w:p>
      <w:pPr>
        <w:pStyle w:val="Normal"/>
        <w:ind w:firstLine="540"/>
        <w:jc w:val="both"/>
        <w:rPr/>
      </w:pPr>
      <w:r>
        <w:rPr/>
        <w:t xml:space="preserve">Результаты проведения данного запроса котировок  (протокол) участники размещения заказа смогут посмотреть на сайте не ранее </w:t>
      </w:r>
      <w:r>
        <w:rPr>
          <w:b/>
        </w:rPr>
        <w:t>14 апреля 2008 г.</w:t>
      </w:r>
    </w:p>
    <w:p>
      <w:pPr>
        <w:pStyle w:val="Normal"/>
        <w:ind w:firstLine="540"/>
        <w:jc w:val="both"/>
        <w:rPr/>
      </w:pPr>
      <w:r>
        <w:rPr/>
        <w:t>Победителю будет направлено уведомление, 1 экземпляр протокола и проект муниципального контракт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Срок подписания победителем в проведении запроса котировок контракта 10 дней со дня подписания протокола рассмотрения и оценки котировочных заявок.</w:t>
      </w:r>
    </w:p>
    <w:p>
      <w:pPr>
        <w:pStyle w:val="TextBody"/>
        <w:rPr>
          <w:sz w:val="24"/>
        </w:rPr>
      </w:pPr>
      <w:r>
        <w:rPr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:                                                                       А.Н.Арзя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20:00Z</dcterms:created>
  <dc:creator>Gl_Medsestra</dc:creator>
  <dc:description/>
  <cp:keywords/>
  <dc:language>en-US</dc:language>
  <cp:lastModifiedBy>Gl_Medsestra</cp:lastModifiedBy>
  <dcterms:modified xsi:type="dcterms:W3CDTF">2008-04-05T10:15:00Z</dcterms:modified>
  <cp:revision>5</cp:revision>
  <dc:subject/>
  <dc:title>ЗАПРОС КОТИРОВОЧНОЙ ЦЕНЫ № К-27-11/07</dc:title>
</cp:coreProperties>
</file>