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Приложение № 2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-5-04/08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7.04.2008 г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ый контракт №__________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Администрация Кировского района г. Перми, именуемая в дальнейшем  «Заказчик»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с одной стороны, и________________________,   именуемое в</w:t>
      </w:r>
      <w:r>
        <w:rPr/>
        <w:t xml:space="preserve"> </w:t>
      </w:r>
      <w:r>
        <w:rPr>
          <w:color w:val="000000"/>
        </w:rPr>
        <w:t>дальнейшем «Подрядчик»,   в лице___________________________________,  действующего на основании_____________ с другой стороны, на основании  решения  постоянно действующей котировочной комиссии от _________ (протокол № ____) заключили настоящий  муниципальный  контракт (далее контракт)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2"/>
        <w:ind w:left="0" w:firstLine="708"/>
        <w:rPr/>
      </w:pPr>
      <w:r>
        <w:rPr/>
        <w:t xml:space="preserve">1.1. Заказчик поручает, а Подрядчик обязуется выполнить работы по изготовлению и установке изделий из ПВХ (оконных и  дверных блоков) в здании общественного центра  Кировского района г. Перми по ул. Шишкина,3 в соответствии с перечнем, объёмами работ, техническими требованиями, являющимися неотъемлемой частью настоящего контракта - приложение № 1.  </w:t>
      </w:r>
    </w:p>
    <w:p>
      <w:pPr>
        <w:pStyle w:val="2"/>
        <w:ind w:left="0" w:firstLine="708"/>
        <w:rPr/>
      </w:pPr>
      <w:r>
        <w:rPr/>
        <w:t>1.2. Заказчик  обязуется  принять выполненные объёмы работ и оплатить их   на условиях, предусмотренных контракт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2.1.1. Осуществить контроль за проведением работ (объёмами, качеством и сроками выполнения работ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о письменному сообщению Подрядчика, в течение двух рабочих  дней, следующих за получением такого сообщения, организовать совместно с Подрядчиком приемку выполненных объёмов работ, подписать соответствующий ак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выполненные Подрядчиком работы 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4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2.2.  Подрядчик обязуется:</w:t>
      </w:r>
    </w:p>
    <w:p>
      <w:pPr>
        <w:pStyle w:val="2"/>
        <w:ind w:left="0" w:firstLine="708"/>
        <w:rPr/>
      </w:pPr>
      <w:r>
        <w:rPr/>
        <w:t>2.2.1. Выполнить все работы по изготовлению и установке изделий из ПВХ (оконных и дверных блоков) в здании общественного центра Кировского района г. Перми в соответствии с объёмами, перечнем работ, техническими требованиями заказчика (приложе-ние 1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2. Устранить недостатки и дефекты, выявленные при приёмке выполненных ра-бот в течение двух рабочих дней за свой с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Обеспечить выполнение мероприятий по охране труда и технике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4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 работ  и порядок расчетов.</w:t>
      </w:r>
    </w:p>
    <w:p>
      <w:pPr>
        <w:pStyle w:val="Normal"/>
        <w:shd w:fill="FFFFFF" w:val="clear"/>
        <w:ind w:firstLine="720"/>
        <w:rPr/>
      </w:pPr>
      <w:r>
        <w:rPr/>
        <w:t xml:space="preserve">3.1 Стоимость    выполненных работ  составляет _______(_________________) руб. </w:t>
      </w:r>
    </w:p>
    <w:p>
      <w:pPr>
        <w:pStyle w:val="Normal"/>
        <w:ind w:left="708" w:hanging="0"/>
        <w:jc w:val="both"/>
        <w:rPr/>
      </w:pPr>
      <w:r>
        <w:rPr/>
        <w:t>Форма оплаты: безналичный расчёт.</w:t>
      </w:r>
    </w:p>
    <w:p>
      <w:pPr>
        <w:pStyle w:val="Normal"/>
        <w:ind w:firstLine="708"/>
        <w:jc w:val="both"/>
        <w:rPr/>
      </w:pPr>
      <w:r>
        <w:rPr/>
        <w:t>Сроки оплаты - 30% стоимости муниципального контракта в течение 10 (десяти) банковских дней, с даты его заключения сторонами.</w:t>
      </w:r>
    </w:p>
    <w:p>
      <w:pPr>
        <w:pStyle w:val="Normal"/>
        <w:ind w:firstLine="708"/>
        <w:jc w:val="both"/>
        <w:rPr/>
      </w:pPr>
      <w:r>
        <w:rPr/>
        <w:t>Окончательный расчет -  в течение 10 (десяти) банковских дней с даты подписания акта  о приёмке выполненных  работ, получения Заказчиком сче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 всего срока  действия контракта.</w:t>
      </w:r>
    </w:p>
    <w:p>
      <w:pPr>
        <w:pStyle w:val="TextBody"/>
        <w:ind w:firstLine="708"/>
        <w:rPr/>
      </w:pPr>
      <w:r>
        <w:rPr/>
        <w:t>3.2. Стоимость работ (п. 3.1 настоящего контракта) включает  все затраты, связанные с выполнением работ, все  налоги  (уплаченные, либо подлежащие оплате), расходы на страхование и прочие расходы, которые могут возникнуть при исполнении 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выполнения раб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4.1. Начало производства работ: 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ab/>
        <w:t xml:space="preserve">4.2. Окончание производства работ: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, качество работ.</w:t>
      </w:r>
    </w:p>
    <w:p>
      <w:pPr>
        <w:pStyle w:val="TextBody"/>
        <w:ind w:firstLine="708"/>
        <w:rPr/>
      </w:pPr>
      <w:r>
        <w:rPr/>
        <w:t>5.1.Подрядчик гарантирует:</w:t>
      </w:r>
    </w:p>
    <w:p>
      <w:pPr>
        <w:pStyle w:val="Normal"/>
        <w:ind w:firstLine="708"/>
        <w:rPr/>
      </w:pPr>
      <w:r>
        <w:rPr/>
        <w:t>5.1.1.Выполнение всех работ в полном объеме и в сроки, определенные условиями настоящего  контракта.</w:t>
      </w:r>
    </w:p>
    <w:p>
      <w:pPr>
        <w:pStyle w:val="Normal"/>
        <w:ind w:firstLine="708"/>
        <w:rPr/>
      </w:pPr>
      <w:r>
        <w:rPr/>
        <w:t>5.1.2. Качество выполнения всех работ, в соответствии с действующими государственными стандартами, правилами, техническими нормами.</w:t>
      </w:r>
    </w:p>
    <w:p>
      <w:pPr>
        <w:pStyle w:val="Normal"/>
        <w:ind w:firstLine="708"/>
        <w:rPr/>
      </w:pPr>
      <w:r>
        <w:rPr/>
        <w:t>5.1.3. Срок гарантий на выполненные работы -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TextBodyIndent"/>
        <w:ind w:left="0" w:firstLine="708"/>
        <w:jc w:val="both"/>
        <w:rPr/>
      </w:pPr>
      <w:r>
        <w:rPr>
          <w:bCs/>
        </w:rPr>
        <w:t>6.1. Виновная сторона несет ответственность за нарушение обязательств по настоя-щему контракту в соответствии с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За неисполнение или ненадлежащее исполнение обязательств по настоящему контракту Подрядчик выплачивает Заказчику неустойку в размере 0,1% от контрактной цены за каждый день неисполнения обязательств и обязуется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3. В случае просрочки исполнения Заказчиком обязательств, предусмотренных контрактом, последний обязан уплатить Подрядчику за каждый день просрочки неисполнения обязательств неустойку в размере одной трехсотой, действующей на день уплаты неустойки, ставки рефинансирования Центрального банка РФ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Форс-мажор</w:t>
      </w:r>
    </w:p>
    <w:p>
      <w:pPr>
        <w:pStyle w:val="2"/>
        <w:ind w:left="0" w:firstLine="708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,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    Подрядчик</w:t>
      </w:r>
    </w:p>
    <w:p>
      <w:pPr>
        <w:pStyle w:val="TextBody"/>
        <w:spacing w:lineRule="exact" w:line="280"/>
        <w:rPr/>
      </w:pPr>
      <w:r>
        <w:rPr/>
        <w:t xml:space="preserve">Администрация Кировского района г. Перми  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 614113, ул. Кировоградская,33                    </w:t>
      </w:r>
    </w:p>
    <w:p>
      <w:pPr>
        <w:pStyle w:val="TextBody"/>
        <w:spacing w:lineRule="exact" w:line="280"/>
        <w:rPr/>
      </w:pPr>
      <w:r>
        <w:rPr/>
        <w:t xml:space="preserve">т. 255-53-01, 255-09-90                                               </w:t>
      </w:r>
    </w:p>
    <w:p>
      <w:pPr>
        <w:pStyle w:val="TextBody"/>
        <w:spacing w:lineRule="exact" w:line="28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ИНН 5908011006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№ 40204810300000000006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й области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г. Перми (администрация Кировского </w:t>
      </w:r>
    </w:p>
    <w:p>
      <w:pPr>
        <w:pStyle w:val="TextBody"/>
        <w:spacing w:lineRule="exact" w:line="280"/>
        <w:rPr/>
      </w:pPr>
      <w:r>
        <w:rPr/>
        <w:t xml:space="preserve">района г. Перми л/с №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«____»___________ 2008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12:00Z</dcterms:created>
  <dc:creator>k0603</dc:creator>
  <dc:description/>
  <cp:keywords/>
  <dc:language>en-US</dc:language>
  <cp:lastModifiedBy>k0603</cp:lastModifiedBy>
  <dcterms:modified xsi:type="dcterms:W3CDTF">2008-04-07T04:18:00Z</dcterms:modified>
  <cp:revision>3</cp:revision>
  <dc:subject/>
  <dc:title/>
</cp:coreProperties>
</file>