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05-04/08  от 07.04.2008 г.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учив направленный Вами запрос котировки цен, мы, нижеподписавшиеся, предлагаем Вам выполнить работы по изготовлению и монтажу изделий из ПВХ (окон и дверей)  в здании общественного центра Кировского района г. Перми  по ул. Шишкина,3   в количестве: 27 оконных  и 3 дверных блоков на сумму_________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ённую  прилагаемым коммерческим предложением, учитывающим технические требования заказчика, изложенные им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 xml:space="preserve">Начало выполнения работ:  </w:t>
      </w:r>
    </w:p>
    <w:p>
      <w:pPr>
        <w:pStyle w:val="2"/>
        <w:ind w:left="0" w:firstLine="708"/>
        <w:jc w:val="left"/>
        <w:rPr/>
      </w:pPr>
      <w:r>
        <w:rPr/>
        <w:t xml:space="preserve">Окончание  выполнения  работ: 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>Срок гарантий: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роизвести выполнение работ, являющихся предметом запроса котировки цен на условиях и оплатой, предусмотренных запросом котировки цен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указана с учетом всех налогов (выплаченных или подлежащих выплате), расходов на страхование и прочих расходов, которые могут возникнуть при исполнении муниципального контракта, и является окончательной.  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14:00Z</dcterms:created>
  <dc:creator>k0603</dc:creator>
  <dc:description/>
  <cp:keywords/>
  <dc:language>en-US</dc:language>
  <cp:lastModifiedBy>k0603</cp:lastModifiedBy>
  <dcterms:modified xsi:type="dcterms:W3CDTF">2008-04-07T04:14:00Z</dcterms:modified>
  <cp:revision>2</cp:revision>
  <dc:subject/>
  <dc:title/>
</cp:coreProperties>
</file>