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4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/>
        <w:t>на выполнение работ по текущему ремонту кабинетов №7, 10,11,12отделения ГКДЦ гинекологического корпуса 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7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И.Владимиров – гл.инжен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текущему ремонту кабинетов № 7, 10 11, 12 отделения ГКДЦ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43от 28 марта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47366,77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 Качественное здравоохранение» - средства города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ми, установленными в извещении о проведении котировок, являются: Выполнение работ по текущему ремонту кабинетов № 7, 10 11, 12 отделения ГКДЦ МУЗ МСЧ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4 календарны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, дающей право на выполнение работ, представляющий предмет данного запроса котировок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ячая налоги, сборы и иные обязательные платежи. Не допускается снижение стоимости работ участником размещения заказа путем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10 банковских дней со дня предоставления счета-фактуры, актов сдачи- приемки  выполненных работ ( 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Тону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1905года, дом 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60,58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пец-Ремо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арпинского,97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68,32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 АЗАС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Барановская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57,1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ьСтройМонтаж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06,22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ительная фирма «Сити-Лэн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г. Пермь, ул. Куйбышева д. 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1,48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. Космонавтов,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24,2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Строительная фирма «Сити Лэнд»  победителем запроса котировок с ценой котировочной заявки 156021,48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торой номер по условиям исполнения контракта присвоить ООО «УралЭнергоСервис» с ценой котировочной заявки 157924,2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Владимир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         Н.В.Ярчаковс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17:00Z</dcterms:created>
  <dc:creator>Дом</dc:creator>
  <dc:description/>
  <cp:keywords/>
  <dc:language>en-US</dc:language>
  <cp:lastModifiedBy>Елена Юрьевна</cp:lastModifiedBy>
  <cp:lastPrinted>2008-04-07T14:23:00Z</cp:lastPrinted>
  <dcterms:modified xsi:type="dcterms:W3CDTF">2008-04-07T08:26:00Z</dcterms:modified>
  <cp:revision>3</cp:revision>
  <dc:subject/>
  <dc:title>Управление здравоохранения администрации города Перми</dc:title>
</cp:coreProperties>
</file>