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ИЗВЕЩЕНИЕ  № 46 от </w:t>
      </w:r>
      <w:r>
        <w:rPr>
          <w:rFonts w:cs="Arial" w:ascii="Arial" w:hAnsi="Arial"/>
          <w:b/>
          <w:color w:val="800000"/>
          <w:sz w:val="21"/>
          <w:szCs w:val="21"/>
        </w:rPr>
        <w:t>« 07 » апреля  2008 г</w:t>
      </w:r>
      <w:r>
        <w:rPr>
          <w:rFonts w:cs="Arial" w:ascii="Arial" w:hAnsi="Arial"/>
          <w:b/>
          <w:sz w:val="21"/>
          <w:szCs w:val="21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О ПРОВЕДЕНИИ ЗАПРОСА КОТИРОВОК ЦЕН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на выполнение работ по изготовлению и установке противопожарных дверей в здании хирургического корпуса МУЗ МСЧ №9 им.М.А.Тверье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азчик -  МУЗ МСЧ №9 им.М.А.Тверье, находящийся по адресу: 614990 г. Пермь, ул. Братьев Игнатовых, 2, телефон/факс: (342) 221-73-61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2">
        <w:r>
          <w:rPr>
            <w:rStyle w:val="InternetLink"/>
            <w:sz w:val="20"/>
            <w:szCs w:val="20"/>
          </w:rPr>
          <w:t>msch9b@perm.raid.ru</w:t>
        </w:r>
      </w:hyperlink>
      <w:r>
        <w:rPr>
          <w:sz w:val="20"/>
          <w:szCs w:val="20"/>
        </w:rPr>
        <w:t xml:space="preserve">,  </w:t>
      </w:r>
    </w:p>
    <w:p>
      <w:pPr>
        <w:pStyle w:val="Normal"/>
        <w:jc w:val="both"/>
        <w:rPr/>
      </w:pPr>
      <w:r>
        <w:rPr>
          <w:sz w:val="20"/>
          <w:szCs w:val="20"/>
        </w:rPr>
        <w:t>в связи с размещением муниципального заказа на выполнение работ по изготовлению и монтажу противопожарных дверей  в здании хирургического корпуса МУЗ МСЧ №9 им.М.А.Тверье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color w:val="800000"/>
          <w:sz w:val="20"/>
          <w:szCs w:val="20"/>
        </w:rPr>
        <w:t>498980,40 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точник финансирования: реализация регионального проекта «Качественное здравоохранение» - средства города Перм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выполнения работ: не более 45 календарны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Место выполнения работ: МУЗ МСЧ №9 им.М.А.Тверье, 614990 г. Пермь, ул. Братьев Игнатовых, 2, хирургический корпус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аботы должны быть выполнены  в соответствии с ГОСТами, СНиПами, СанПиНами, согласно техническому заданию (Приложение 1) и локальному сметному расчету (Приложение 2). Все используемые материалы должны быть новыми, не бывшими в употреблении и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и: Наличие действующей лицензии, дающей право на выполнение работ, представлющих предмет данного запроса котировки цен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по форме, указанной в Приложении №3 должна содержать только одно ценовое предложение. Цена должна включать в себя все затраты на доставку материалов, погрузочно-разгрузочные работы, выполнение предусмотренных работ, включая налоги, сборы и иные обязательные платежи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указанном запросе котировок цен, просим представить котировочную заявку (Приложение 3): в форме электронного документа по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3">
        <w:r>
          <w:rPr>
            <w:rStyle w:val="InternetLink"/>
            <w:sz w:val="20"/>
            <w:szCs w:val="20"/>
            <w:lang w:val="en-US"/>
          </w:rPr>
          <w:t>msch</w:t>
        </w:r>
        <w:r>
          <w:rPr>
            <w:rStyle w:val="InternetLink"/>
            <w:sz w:val="20"/>
            <w:szCs w:val="20"/>
          </w:rPr>
          <w:t>9</w:t>
        </w:r>
        <w:r>
          <w:rPr>
            <w:rStyle w:val="InternetLink"/>
            <w:sz w:val="20"/>
            <w:szCs w:val="20"/>
            <w:lang w:val="en-US"/>
          </w:rPr>
          <w:t>b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ai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  <w:r>
          <w:rPr>
            <w:rStyle w:val="InternetLink"/>
            <w:sz w:val="20"/>
            <w:szCs w:val="20"/>
          </w:rPr>
          <w:t xml:space="preserve"> (имеющим электронную подпись и печать),  или</w:t>
        </w:r>
      </w:hyperlink>
      <w:r>
        <w:rPr>
          <w:sz w:val="20"/>
          <w:szCs w:val="20"/>
        </w:rPr>
        <w:t xml:space="preserve">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Место подачи заявок – МУЗ МСЧ №9 им.М.А.Тверье: Адрес: 614990 г. Пермь, ул. Братьев Игнатовых, 2, административно- хозяйственный корпус, отдел закупок, 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/факс: (342) 221-73-61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– </w:t>
      </w:r>
      <w:hyperlink r:id="rId4">
        <w:r>
          <w:rPr>
            <w:rStyle w:val="InternetLink"/>
            <w:sz w:val="20"/>
            <w:szCs w:val="20"/>
            <w:lang w:val="en-US"/>
          </w:rPr>
          <w:t>msch</w:t>
        </w:r>
        <w:r>
          <w:rPr>
            <w:rStyle w:val="InternetLink"/>
            <w:sz w:val="20"/>
            <w:szCs w:val="20"/>
          </w:rPr>
          <w:t>9</w:t>
        </w:r>
        <w:r>
          <w:rPr>
            <w:rStyle w:val="InternetLink"/>
            <w:sz w:val="20"/>
            <w:szCs w:val="20"/>
            <w:lang w:val="en-US"/>
          </w:rPr>
          <w:t>b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ai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Срок подачи котировочных заявок: до 16:00  </w:t>
      </w:r>
      <w:r>
        <w:rPr>
          <w:color w:val="800000"/>
          <w:sz w:val="20"/>
          <w:szCs w:val="20"/>
        </w:rPr>
        <w:t>«16» апреля 2008г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казчик оплачивает выполненные работы в течение 20 банковских дней со дня предоставления счета – фактуры, актов сдачи-приемки выполненных  работ (формы КС-2, КС-3),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Техническое задание (Приложение 1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- Локальный сметный расчет (Приложение 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 – Форма котировочной заявки (Приложение 3)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 – Проект муниципального контракта (Приложение 4)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Главный врач</w:t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134" w:right="1132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80;&#1084; &#1101;&#1083;&#1077;&#1082;&#1090;&#1088;&#1086;&#1085;&#1085;&#1091;&#1102; &#1087;&#1086;&#1076;&#1087;&#1080;&#1089;&#1100; &#1080; &#1087;&#1077;&#1095;&#1072;&#1090;&#1100;), 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3:55:00Z</dcterms:created>
  <dc:creator>tevelevadb</dc:creator>
  <dc:description/>
  <cp:keywords/>
  <dc:language>en-US</dc:language>
  <cp:lastModifiedBy>Елена Юрьевна</cp:lastModifiedBy>
  <cp:lastPrinted>2008-04-07T12:10:00Z</cp:lastPrinted>
  <dcterms:modified xsi:type="dcterms:W3CDTF">2008-04-07T06:11:00Z</dcterms:modified>
  <cp:revision>4</cp:revision>
  <dc:subject/>
  <dc:title>ЗАПРОС КОТИРОВОЧНОЙ ЦЕНЫ</dc:title>
</cp:coreProperties>
</file>