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риложение №2 к извещению №22 от 07.04.20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казание услуг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а праздничных програм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йские вечера» 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жоникидзевском  районе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ата проведения: май 2008г.</w:t>
      </w:r>
    </w:p>
    <w:p>
      <w:pPr>
        <w:pStyle w:val="Normal"/>
        <w:jc w:val="both"/>
        <w:rPr/>
      </w:pPr>
      <w:r>
        <w:rPr/>
        <w:t>Место проведения: стадион ГЦСП «Гайва», парк культуры им. А.П. Чехова, м/р Гайва Орджоникидзевского района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 Разработка положения о проведении мероприятий. Утверждение разработанного положения с Заказчиком не позднее 5 дней до проведения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2. Предоставление Заказчику плана-сценария мероприятий не позднее 5 дней до их начала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. Праздничные программы, рассчитанные на различные возрастные категории жителей продолжительностью не менее 2-х часов, включающие в себя концертную, конкурсно-игровую и танцевальную программы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. Использование в программе технологий активизации зрителей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5. Изготовление и распространение печатной продукции (афиши)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6. Художественное оформление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7. Предоставление сметы расход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8. Техническое обеспечение праздника в соответствии с учетом выбранной площадк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9. Обязательное предоставление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0. Обеспечение безопасности участников и зрителей при проведении мероприя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ксимальная цена контракта – 105 000 рубле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я оплаты: безналичный расч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лата за оказанные услуги производится в течение 10 (десяти) банковских дней с момента подписания сторонами акта сдачи-приемки оказанных услуг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Цена услуги  должна быть указана с учетом расходов на заработную плату, художественное и музыкальное оформление, подготовку площадки, а также расходов на уплату налогов, сборов, обязательных платежей, и других расходо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1500"/>
        </w:tabs>
        <w:ind w:left="150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3:25:00Z</dcterms:created>
  <dc:creator>zvereva</dc:creator>
  <dc:description/>
  <cp:keywords/>
  <dc:language>en-US</dc:language>
  <cp:lastModifiedBy>zvereva</cp:lastModifiedBy>
  <dcterms:modified xsi:type="dcterms:W3CDTF">2008-04-07T03:42:00Z</dcterms:modified>
  <cp:revision>8</cp:revision>
  <dc:subject/>
  <dc:title/>
</cp:coreProperties>
</file>