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2 от 07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 цикла праздничных программ «Майские вечера» в Орджоникидзевском районе г. Перми мы, нижеподписавшиеся, предлагаем оказать услугу по организации и проведению цикла праздничных программ «Майские вечера» в Орджоникидзевском районе г. Перми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аренду зала, транспорт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4-07T03:41:00Z</dcterms:modified>
  <cp:revision>23</cp:revision>
  <dc:subject/>
  <dc:title>Приложение  №1</dc:title>
</cp:coreProperties>
</file>