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№ 22 от 07.04.2008 о проведении запроса котировок №К-2/04-2008/культура на оказание услуг по организации и проведению цикла праздничных программ  «Майские вечера» в 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</w:t>
        </w:r>
        <w:r>
          <w:rPr>
            <w:rStyle w:val="InternetLink"/>
            <w:rFonts w:cs="Times New Roman"/>
            <w:sz w:val="22"/>
            <w:szCs w:val="22"/>
          </w:rPr>
          <w:t>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region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Зенькович Елена Леонидовна (тел. 263-48-28) предусматривает осуществить за счет бюджета города Перми закупку услуг по организации и проведению цикла праздничных программ «Майские вечера» в Орджоникидзкевском районе г.Перми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Услуга по организации и проведению цикла праздничных программ «Майские вечера» в Орджоникидзкевском районе г.Перми должна включать следующие элементы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.Разработка положения о проведении мероприятий. Утверждение разработанного положения с Заказчиком не позднее 5 дней до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едоставление Заказчику плана-сценария мероприятий не позднее 5 дней до их начала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. Праздничные программы, рассчитанные на различные возрастные категории жителей продолжительностью не менее 2-х часов, включающие в себя концертную, конкурсно-игровую и танцевальную программ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. Использование в программе технологий активизации зр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8.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9. 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ГЦСП «Гайва»и парк культуры им. А.П. Чехова в микрорайоне «Гайва»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май 2008 год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05 000 рублей.</w:t>
      </w:r>
    </w:p>
    <w:p>
      <w:pPr>
        <w:pStyle w:val="Normal"/>
        <w:shd w:fill="FFFFFF" w:val="clear"/>
        <w:spacing w:lineRule="exact" w:line="274"/>
        <w:ind w:left="33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цикла праздничных программ «Майские вечера» в Орджоникидзкевском районе г.Перми, 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до 10:00 часов </w:t>
      </w:r>
      <w:r>
        <w:rPr>
          <w:sz w:val="22"/>
          <w:szCs w:val="22"/>
        </w:rPr>
        <w:t>местного времени 17.04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 и музыкальное оформление, а также уплату налогов,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Л.В. 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3:00Z</dcterms:created>
  <dc:creator>bogachenko</dc:creator>
  <dc:description/>
  <cp:keywords/>
  <dc:language>en-US</dc:language>
  <cp:lastModifiedBy>guest</cp:lastModifiedBy>
  <cp:lastPrinted>2008-04-03T16:47:00Z</cp:lastPrinted>
  <dcterms:modified xsi:type="dcterms:W3CDTF">2008-04-07T03:17:00Z</dcterms:modified>
  <cp:revision>23</cp:revision>
  <dc:subject/>
  <dc:title>7</dc:title>
</cp:coreProperties>
</file>