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купку мебели медицинской лаборатор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07» апреля 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бель медицинская лабораторная: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  <w:bCs/>
        </w:rPr>
        <w:t>СТОЛ ЛАБОРАТОРНЫЙ в количестве 12 шт.,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  <w:bCs/>
        </w:rPr>
        <w:t>ТУМБА С ВЫДВИЖНЫМИ ЯЩИКАМИ в количестве 12 шт.,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  <w:bCs/>
        </w:rPr>
        <w:t>СТОЛ ЛАБОРАТОРНЫЙ С ВЫДВИЖНЫМИ ЯЩИКАМИ в количестве 4 шт.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  <w:bCs/>
        </w:rPr>
        <w:t>ТАБУРЕТ НА ПНЕВМОПРУЖИНЕ в количестве 10 шт.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/>
        <w:t xml:space="preserve"> </w:t>
      </w:r>
      <w:r>
        <w:rPr>
          <w:b w:val="false"/>
          <w:bCs w:val="false"/>
          <w:sz w:val="20"/>
        </w:rPr>
        <w:t>(Извещение № 7от 28  марта 2008г., размещено на официальном сайте «Администрация города Перми» в сети Интернет 28 марта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45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средства бюджета по городской целевой программе «Развитие городских микрорайонов на 2006-2010 годы»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а)  Поставка</w:t>
      </w:r>
      <w:r>
        <w:rPr/>
        <w:t xml:space="preserve"> </w:t>
      </w:r>
      <w:r>
        <w:rPr>
          <w:b w:val="false"/>
          <w:sz w:val="22"/>
          <w:szCs w:val="22"/>
        </w:rPr>
        <w:t>мебели медицинской лабораторной</w:t>
      </w:r>
      <w:r>
        <w:rPr>
          <w:b w:val="false"/>
          <w:color w:val="000000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olor w:val="000000"/>
          <w:sz w:val="20"/>
        </w:rPr>
        <w:t>Б)</w:t>
      </w:r>
      <w:r>
        <w:rPr>
          <w:bCs/>
          <w:color w:val="000000"/>
          <w:sz w:val="22"/>
        </w:rPr>
        <w:t xml:space="preserve"> </w:t>
      </w:r>
      <w:r>
        <w:rPr>
          <w:b w:val="false"/>
          <w:bCs/>
          <w:sz w:val="20"/>
        </w:rPr>
        <w:t>приложение копии сертификатов соответствия, заверенных претендентом.</w:t>
      </w:r>
    </w:p>
    <w:p>
      <w:pPr>
        <w:pStyle w:val="2"/>
        <w:ind w:hanging="0"/>
        <w:rPr/>
      </w:pPr>
      <w:r>
        <w:rPr>
          <w:sz w:val="20"/>
        </w:rPr>
        <w:t>В) Место доставки товаров и ввода в эксплуатацию: лечебные отделения и кабинеты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>Г) Сроки поставки товаров и ввода в эксплуатацию: 3 дня с момента подписания контракта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/>
        <w:t>Д) Оплата товаров и работ будет произведена в следующем порядке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</w:t>
      </w:r>
      <w:r>
        <w:rPr>
          <w:sz w:val="22"/>
        </w:rPr>
        <w:t xml:space="preserve">. </w:t>
      </w:r>
    </w:p>
    <w:p>
      <w:pPr>
        <w:pStyle w:val="Normal"/>
        <w:rPr/>
      </w:pPr>
      <w:r>
        <w:rPr/>
        <w:t>Е) Цена муниципального контракта является неизменной и включает  все затраты по доставке, подъему, сборке, переноске и установке товара в лечебных отделениях и кабинетах МУЗ «Городская поликлиника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rPr/>
      </w:pPr>
      <w:r>
        <w:rPr/>
        <w:t xml:space="preserve">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ардарика -  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400,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6350,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МК «Техно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4200,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Овчинникова Л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8000,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860,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both"/>
        <w:rPr/>
      </w:pPr>
      <w:r>
        <w:rPr/>
        <w:t xml:space="preserve">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Овчинникова Л.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Не соответствует требованиям, установленным в извещении: о сроке поставки товар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szCs w:val="26"/>
        </w:rPr>
        <w:t>ЗАО «Инновационный коммерческий центр «Вариант»</w:t>
      </w:r>
      <w:r>
        <w:rPr>
          <w:b/>
          <w:bCs/>
        </w:rPr>
        <w:t>,</w:t>
      </w:r>
      <w:r>
        <w:rPr/>
        <w:t xml:space="preserve"> с предложенной суммой контракта 6635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Cs w:val="26"/>
        </w:rPr>
        <w:t xml:space="preserve">ЗАО «Инновационный коммерческий центр «Вариант» </w:t>
      </w:r>
      <w:r>
        <w:rPr/>
        <w:t xml:space="preserve">199034, г. Санкт- Петербург, В.О., 8-ая линия, д.15 цена контракта – </w:t>
      </w:r>
      <w:r>
        <w:rPr>
          <w:szCs w:val="26"/>
        </w:rPr>
        <w:t>6635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ООО «Гардарика -  Пермь»,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614010, г. Пермь, ул. Коминтерна, д.12-1, цена контракта 664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07» апреля 2008г. №7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63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ООО «Гардарика -  Перм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64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ЗАО «Компания Киль-Прикамье»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08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МК «ТехноМеди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42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Овчинникова Л.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Не соответствует требованиям, установленным в извещении: о сроке поставки това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80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BodyText2"/>
        <w:tabs>
          <w:tab w:val="clear" w:pos="720"/>
          <w:tab w:val="left" w:pos="1653" w:leader="none"/>
        </w:tabs>
        <w:ind w:left="567" w:right="1699" w:hanging="0"/>
        <w:rPr/>
      </w:pPr>
      <w:r>
        <w:rPr/>
        <w:tab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07T09:55:00Z</dcterms:modified>
  <cp:revision>53</cp:revision>
  <dc:subject/>
  <dc:title>ПРОТОКОЛ ОЦЕНКИ И СОПОСТАВЛЕНИЯ ЗАЯВОК НА УЧАСТИЕ В КОНКУРСЕ </dc:title>
</cp:coreProperties>
</file>