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>Соревнования должны проводиться по действующим правилам, с учетом всех официальных уточнений, дополнений и разъяснени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Участники:</w:t>
      </w:r>
      <w:r>
        <w:rPr/>
        <w:t xml:space="preserve"> сборные команды девушек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Состав команды:</w:t>
      </w:r>
      <w:r>
        <w:rPr/>
        <w:t xml:space="preserve"> минимум 8 человек, максимум – 12 человек. Команды должны иметь одинаковую форму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>Количество игр не менее 28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Срок оказания услуг до 30 апреля 2008 года.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</w:t>
      </w:r>
      <w:r>
        <w:rPr/>
        <w:t>Исполнитель контракта должен предоставить Положение о проведении соревнований, смету расходов на оказываем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7:00Z</dcterms:created>
  <dc:creator>feo</dc:creator>
  <dc:description/>
  <cp:keywords/>
  <dc:language>en-US</dc:language>
  <cp:lastModifiedBy>СОК</cp:lastModifiedBy>
  <dcterms:modified xsi:type="dcterms:W3CDTF">2008-04-07T10:17:00Z</dcterms:modified>
  <cp:revision>2</cp:revision>
  <dc:subject/>
  <dc:title>Приложение 1</dc:title>
</cp:coreProperties>
</file>