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Извещение № 4 от  07.04.2008 на оказание услуг по организации и проведению  открытого Турнира  по баскетболу среди сильнейших женских команд, посвященного Дню Победы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4, контактный телефон: 8 (342) 212-74-37, факс 8 (342) 212-74-37,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Дзодзиева Светлана Никола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500 000 рублей (пятьсот тысяч рублей 00 копеек). Цена включает в себя налоги, таможенные пошлины и расходы на доставку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. Пермь, спортивные залы города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момента заключения Муниципального контракта до 30.04.2008 г.</w:t>
      </w:r>
    </w:p>
    <w:p>
      <w:pPr>
        <w:pStyle w:val="Normal"/>
        <w:jc w:val="both"/>
        <w:rPr/>
      </w:pPr>
      <w:r>
        <w:rPr>
          <w:b/>
        </w:rPr>
        <w:t>Условия оплаты:</w:t>
      </w:r>
      <w:r>
        <w:rPr/>
        <w:t xml:space="preserve">  Безналичный расчет. Аванс – 30%. Окончательный расчет производится после предоставления исполнителем акта выполненных работ, путем перечисления денежных средств на расчетный счет исполнителя в течении 10 банковских дней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от 5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>
          <w:b/>
        </w:rPr>
        <w:t>В случае Вашего согласия принять участие</w:t>
      </w:r>
      <w:r>
        <w:rPr/>
        <w:t xml:space="preserve"> в  котировке цен просим направить  котировочную заявку в письменном виде, а также с использованием любых средств связи, в том числе в электронном виде по прилагаемой форме по адресу: 614000, г. Пермь, ул. Ленина, 27а, каб. №4, тел/факс 8 (342) 212-74-37, электронный адрес: </w:t>
      </w:r>
      <w:hyperlink r:id="rId3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до  14 часов 00 мин. 17 апреля  2008 год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оказываемых услуг.</w:t>
      </w:r>
    </w:p>
    <w:p>
      <w:pPr>
        <w:pStyle w:val="Normal"/>
        <w:rPr/>
      </w:pPr>
      <w:r>
        <w:rPr/>
        <w:t>Приложение 2: форма котировочной заявки.</w:t>
      </w:r>
    </w:p>
    <w:p>
      <w:pPr>
        <w:pStyle w:val="Normal"/>
        <w:rPr/>
      </w:pPr>
      <w:r>
        <w:rPr/>
        <w:t>Приложение 3: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>И.о. председателя  КФК и С г. Перми                                                    А.В.М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16:00Z</dcterms:created>
  <dc:creator>feo</dc:creator>
  <dc:description/>
  <cp:keywords/>
  <dc:language>en-US</dc:language>
  <cp:lastModifiedBy>СОК</cp:lastModifiedBy>
  <dcterms:modified xsi:type="dcterms:W3CDTF">2008-04-07T10:16:00Z</dcterms:modified>
  <cp:revision>2</cp:revision>
  <dc:subject/>
  <dc:title>Извещение № 4 от  07</dc:title>
</cp:coreProperties>
</file>