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___»______________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направленный Вами запрос котировочной цены, мы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место нахождения (для юридического лица),  ФИО, место жительства (для физического лица), контактный телефон, факс, электронный адрес,  банковские реквизиты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Предлагаем осуществить  оказание услуг по организации и проведению открытого Турнира по баскетболу среди сильнейших женских команд, посвященного Дню Поб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sz w:val="22"/>
          <w:szCs w:val="22"/>
        </w:rPr>
        <w:t>наименование, объемы и характеристики услу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В случае принятия нашей котировочной заявки мы обязуемся осуществить оказание услуг на условиях, указанных в запросе котировочной 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оказания услуг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оказания услуг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__»__________2008 г.                        ________________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                                                    подпись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17:00Z</dcterms:created>
  <dc:creator>feo</dc:creator>
  <dc:description/>
  <cp:keywords/>
  <dc:language>en-US</dc:language>
  <cp:lastModifiedBy>СОК</cp:lastModifiedBy>
  <dcterms:modified xsi:type="dcterms:W3CDTF">2008-04-07T10:17:00Z</dcterms:modified>
  <cp:revision>2</cp:revision>
  <dc:subject/>
  <dc:title>Приложение №2</dc:title>
</cp:coreProperties>
</file>