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9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ОУ «СОШ № 112», г. Пермь, ул. Дружбы 1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4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 часов 3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 по рассмотрению заявок на участие в конкурсе на выполнение подрядных работ по текущему ремонту для МОУ «СОШ № 112» г.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 в связи с отсутствием на заседании комиссии председателя и заместителя председателя председательствующим на заседании единогласно избран 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                                                                       </w:t>
      </w:r>
      <w:r>
        <w:rPr>
          <w:i/>
          <w:sz w:val="22"/>
          <w:szCs w:val="22"/>
          <w:u w:val="single"/>
        </w:rPr>
        <w:t>Чепкасов Р.Ю,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Федорова Л.Н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</w:t>
      </w:r>
      <w:r>
        <w:rPr>
          <w:i/>
          <w:sz w:val="22"/>
          <w:szCs w:val="22"/>
          <w:u w:val="single"/>
        </w:rPr>
        <w:t>Аликин А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Cs/>
          <w:sz w:val="22"/>
          <w:szCs w:val="22"/>
        </w:rPr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Средняя общеобразовательная школа № 112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аталия Владимировна Некр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ул.Дружбы 18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262-49-4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1 Ограждение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Замена светильников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Лот №3 Санузлы без дверей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 Общестр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28» марта 2008 года (Протокол вскрытия конвертов с заявками на участие в открытом конкурсе № 39К/3/1 от «28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594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 - М»  610068 г. Пермь 3-й Белоярский пер. 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, №3, №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 г. Пермь ул.Ш.Космонавтов 111 - 21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машкомплект» 614065 г. Пермь ул.Верхнемуллинская 13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обанов  614023 г. Пермь ул.Псковская 4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строй» 614101 г. Пермь ул. Адмирала Нахимова 23/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 №2, №3, №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  614060 г. Пермь ул. Уральская 1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ЛНА Т» 614109 г. Пермь ул. Калинина 3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 – 2007» 614068 г. Пермь ул. Кирова 226 - 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елси строй» 614097 г.Пермь ул. Деревообделочная 3 оф.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 №2, №3, №4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ксид» 614 060 г. Пермь ул.Крупской 3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1и №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Челси 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оставлена копия учредительного документа / Устав/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- за, Федорова Л.Н. – за, Чепкасов Р.Ю. – за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 следующим участникам размещения заказа, подавшим заявки на участие в конкурсе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Челси строй"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 соответствии с п.4 ч.1 ст12 Федерального закона от 21.07.2007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оставлена копия учредительного документа /Устав/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- за, Федорова Л.Н. – за, Чепкасов Р.Ю.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АО»Энергомашкомплект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7 № 94-ФЗ (далее – Закон), как участника размещения заказа, представившего заявку на участие в конкурсе, не соответствующую требованиям п.2)б)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пия протокола не заверена печатью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а на участие в конкурсе не сшита в один комплект 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- за, Федорова Л.Н. – за, Чепкасов Р.Ю.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обан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7 № 94-ФЗ (далее – Закон), как участника размещения заказа, представившего заявку на участие в конкурсе, не соответствующую требованиям п.2)б)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конкурсной заявке нигде не указан номер лота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- за, Федорова Л.Н. – за, Чепкасов Р.Ю.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форме «Сведения об участнике размещения заказа» не указана дата подписания документа. 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- за, Федорова Л.Н. – за, Чепкасов Р.Ю. – за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 следующим участникам размещения заказа, подавшим заявки на участие в конкурсе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Челси строй"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 соответствии с п.4 ч.1 ст12 Федерального закона от 21.07.2007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оставлена копия учредительного документа /Устав/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- за, Федорова Л.Н. – за, Чепкасов Р.Ю. – за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 следующим участникам размещения заказа, подавшим заявки на участие в конкурсе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Челси строй"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 соответствии с п.4 ч.1 ст12 Федерального закона от 21.07.2007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оставлена копия учредительного документа /Устав/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Аликин А.М. – за, Федорова Л.Н. – за, Чепкасов Р.Ю. – за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5.  Допустить к участию в конкурсе и признать участником конкурса по лоту № 1 – ООО «Альянсстрой». Проголосовали  - Аликин А.М – за, Федорова Л.Н. – за, Чепкасов Р.Ю. – з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 CYR" w:ascii="Arial CYR" w:hAnsi="Arial CYR"/>
          <w:b/>
        </w:rPr>
        <w:t xml:space="preserve">6.  Допустить к участию в конкурсе и признать участниками конкурса по лоту № 2 -    ООО «Стройтехмонтаж-М», ООО «Доминанта», ООО «Альянсстрой», ООО «СИАР», ООО «ВОЛНА Т», ООО «Парма-2007». </w:t>
      </w:r>
      <w:r>
        <w:rPr>
          <w:b/>
          <w:bCs/>
          <w:sz w:val="22"/>
          <w:szCs w:val="22"/>
        </w:rPr>
        <w:t>Проголосовали: Аликин А.М. - за, Федорова Л.Н. – за, Черкасов Р.Ю. – з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  Допустить к участию в конкурсе и признать участниками конкурса по лоту № 3 – ООО «Альянсстрой», ООО «Стройтехмонтаж». Проголосовали: Аликин А.М. - за, Федорова Л.Н. – за, Чепкасов Р.Ю. – з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  Допустить к участию в конкурсе и признать участниками конкурса по лоту № 4– ООО «Альянсстрой», ООО «Стройтехмонтаж». Проголосовали: Аликин А.М. - за, Федорова Л.Н. – за, Чепкасов Р.Ю. – за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sz w:val="20"/>
          <w:szCs w:val="20"/>
        </w:rPr>
        <w:t>Приложение 1: на 4л. в 1экз.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</w:t>
      </w:r>
      <w:r>
        <w:rPr>
          <w:rFonts w:cs="Arial CYR" w:ascii="Arial CYR" w:hAnsi="Arial CYR"/>
          <w:b/>
          <w:sz w:val="20"/>
          <w:szCs w:val="20"/>
        </w:rPr>
        <w:tab/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</w:t>
      </w:r>
      <w:r>
        <w:rPr>
          <w:rFonts w:cs="Arial CYR" w:ascii="Arial CYR" w:hAnsi="Arial CYR"/>
          <w:b/>
          <w:sz w:val="20"/>
          <w:szCs w:val="20"/>
        </w:rPr>
        <w:tab/>
        <w:t xml:space="preserve">Члены комиссии:  </w:t>
        <w:tab/>
        <w:t>___________________</w:t>
        <w:tab/>
        <w:t>А.М.Аликин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>___________________</w:t>
        <w:tab/>
        <w:t xml:space="preserve">  </w:t>
      </w:r>
      <w:r>
        <w:rPr>
          <w:b/>
          <w:bCs/>
          <w:sz w:val="22"/>
          <w:szCs w:val="22"/>
        </w:rPr>
        <w:t>Федорова Л.Н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>___________________</w:t>
        <w:tab/>
        <w:t xml:space="preserve"> Чепкасов Р.Ю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rFonts w:cs="Arial CYR" w:ascii="Arial CYR" w:hAnsi="Arial CYR"/>
          <w:b/>
          <w:sz w:val="20"/>
          <w:szCs w:val="20"/>
        </w:rPr>
        <w:tab/>
        <w:t xml:space="preserve">Представитель заказчика </w:t>
        <w:tab/>
        <w:t xml:space="preserve">__________________  </w:t>
        <w:tab/>
        <w:t xml:space="preserve">О.Л.Козловская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39:00Z</dcterms:created>
  <dc:creator>ump15</dc:creator>
  <dc:description/>
  <cp:keywords/>
  <dc:language>en-US</dc:language>
  <cp:lastModifiedBy>СОК</cp:lastModifiedBy>
  <cp:lastPrinted>2008-04-07T16:17:00Z</cp:lastPrinted>
  <dcterms:modified xsi:type="dcterms:W3CDTF">2008-04-07T10:44:00Z</dcterms:modified>
  <cp:revision>26</cp:revision>
  <dc:subject/>
  <dc:title>ПРОТОКОЛ № 01/03-07</dc:title>
</cp:coreProperties>
</file>