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 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4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>Кому:</w:t>
      </w:r>
      <w:r>
        <w:rPr>
          <w:b/>
          <w:sz w:val="20"/>
          <w:szCs w:val="20"/>
        </w:rPr>
        <w:t xml:space="preserve">    МДОУ "Центр развития ребенка - детский сад № 162" г. Перми</w:t>
      </w:r>
    </w:p>
    <w:p>
      <w:pPr>
        <w:pStyle w:val="Normal"/>
        <w:rPr>
          <w:sz w:val="8"/>
          <w:szCs w:val="20"/>
        </w:rPr>
      </w:pPr>
      <w:r>
        <w:rPr>
          <w:sz w:val="4"/>
          <w:szCs w:val="16"/>
        </w:rPr>
        <w:t xml:space="preserve">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 от 07.04.2008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/>
      </w:pPr>
      <w:r>
        <w:rPr/>
        <w:t>Спецификация товар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611"/>
        <w:gridCol w:w="799"/>
        <w:gridCol w:w="717"/>
        <w:gridCol w:w="849"/>
        <w:gridCol w:w="1276"/>
        <w:gridCol w:w="1134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д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асовке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олоко и молочные продук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ежедневно до 11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утра по заявк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Молоко цельное жирность 3,2%,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Р 52090-2003; ТУ 9222-150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 </w:t>
            </w:r>
            <w:r>
              <w:rPr>
                <w:sz w:val="14"/>
                <w:szCs w:val="20"/>
              </w:rPr>
              <w:t>п/эт.уп. 1л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Сметана 15% жир., весов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Р 52092-2003; ТУ 9222-355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Сметана 20% жир., весов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У 9222-355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Творог весовой жир.5%,/творожок без наполн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Р 52096-2003; ТУ 9222-180-00419785-04; ТУ 9222-382-00419785-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сло сливочное, жирность 72,5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37-9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ы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один раз в неделю по заявк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Сыр твердый 45%жир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7616-85, 11041-8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сведения о включенных расходах, в т. ч. расходах на перевозку, разгрузку, страхование, уплату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 Пермь, ул. Подлесная 9Б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  <w:r>
        <w:rPr>
          <w:sz w:val="20"/>
          <w:szCs w:val="20"/>
          <w:u w:val="single"/>
        </w:rPr>
        <w:t>с 01.08.2008 по 31.12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34:00Z</dcterms:created>
  <dc:creator>tevelevadb</dc:creator>
  <dc:description/>
  <cp:keywords/>
  <dc:language>en-US</dc:language>
  <cp:lastModifiedBy>Zver</cp:lastModifiedBy>
  <cp:lastPrinted>2008-04-07T13:34:00Z</cp:lastPrinted>
  <dcterms:modified xsi:type="dcterms:W3CDTF">2008-04-07T09:34:00Z</dcterms:modified>
  <cp:revision>2</cp:revision>
  <dc:subject/>
  <dc:title>ЗАПРОС КОТИРОВОЧНОЙ ЦЕНЫ</dc:title>
</cp:coreProperties>
</file>