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 к Извещ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 0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.04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 сайт: ________________</w:t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 сайт: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>Кому:</w:t>
      </w:r>
      <w:r>
        <w:rPr>
          <w:b/>
          <w:sz w:val="20"/>
          <w:szCs w:val="20"/>
        </w:rPr>
        <w:t xml:space="preserve">    МДОУ "Центр развития ребенка - детский сад № 162" г. Перми</w:t>
      </w:r>
    </w:p>
    <w:p>
      <w:pPr>
        <w:pStyle w:val="Normal"/>
        <w:rPr>
          <w:sz w:val="8"/>
          <w:szCs w:val="20"/>
        </w:rPr>
      </w:pPr>
      <w:r>
        <w:rPr>
          <w:sz w:val="4"/>
          <w:szCs w:val="16"/>
        </w:rPr>
        <w:t xml:space="preserve">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4 от 07.04.2008 г. о проведении запроса котировок, мы, нижеподписавшиеся, предлагаем осуществить поставку следующих товаров </w:t>
      </w:r>
    </w:p>
    <w:p>
      <w:pPr>
        <w:pStyle w:val="Normal"/>
        <w:jc w:val="center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товар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567"/>
        <w:gridCol w:w="807"/>
        <w:gridCol w:w="894"/>
        <w:gridCol w:w="992"/>
        <w:gridCol w:w="1591"/>
        <w:gridCol w:w="1244"/>
      </w:tblGrid>
      <w:tr>
        <w:trPr>
          <w:tblHeader w:val="true"/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ГО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доставки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асовке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вощи длительного хра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ва раза в неделю по заявке учрежд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ГОСТ Р 51808-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2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пуста свежая белокочан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ГОСТ Р 51809-2001; 1724-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кла стол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ГОСТ Р 51811-2001; 1722-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ГОСТ Р 51782-2001; ГОСТ 1721-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ГОСТ Р 51783-2001; ГОСТ 1723-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есн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ГОСТ 27569-87; 7977-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 кваше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ГОСТ 3858-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вощи сезон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ва раза в неделю по заявке учрежд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урцы свежи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ГОСТ 1726-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sz w:val="18"/>
                <w:szCs w:val="18"/>
              </w:rPr>
              <w:t>Томаты свеж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ГОСТ Р 51810-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sz w:val="18"/>
                <w:szCs w:val="18"/>
              </w:rPr>
              <w:t>Лук зеле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РСТ РСФСР 624-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sz w:val="18"/>
                <w:szCs w:val="18"/>
              </w:rPr>
              <w:t>Кабач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РСТ РСФСР 675-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рук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ва раза в неделю по заявке учрежд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sz w:val="18"/>
                <w:szCs w:val="18"/>
              </w:rPr>
              <w:t>Апельси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ГОСТ 4427-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sz w:val="18"/>
                <w:szCs w:val="18"/>
              </w:rPr>
              <w:t>Бана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ГОСТ Р 51603-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sz w:val="18"/>
                <w:szCs w:val="18"/>
              </w:rPr>
              <w:t>Гру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ГОСТ 21713-76; 21714-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sz w:val="18"/>
                <w:szCs w:val="18"/>
              </w:rPr>
              <w:t>Лимо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ГОСТ 4429-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sz w:val="18"/>
                <w:szCs w:val="18"/>
              </w:rPr>
              <w:t>Яблоки имп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ГОСТ Р 50528-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хофрук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дин раз в месяц по заявке учрежд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юм б/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ГОСТ 6882-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омпотная смес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ГОСТ 28502-90; 28501-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ура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ГОСТ 28501-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черносли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ГОСТ 28501-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ник (сушены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ГОСТ 1994-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ква (свежа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ГОСТ 19215-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вощи консервирован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дин раз в неделю по заявке учрежд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гурцы консервированные, стеклобанка 3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ГОСТ 20144-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ый горошек консервированный, 360 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ГОСТ 15842-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идло фруктово-ягодн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ГОСТ Р 51934-2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 подсолнечное рафиниров., бут. 1 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ГОСТ 1129-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сгущенное, 400гр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ГОСТ 2903-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ачковая икра 500 г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ГОСТ Р 51926-2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ная пас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ГОСТ 3343-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один раз в неделю по заявке учрежд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овые,стеклобанка 3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ГОСТ Р 52186-03; ТУ 61 РФ 01-178-2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овые,тетрапак 1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ТУ 9163-001-56232828-2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сведения о включенных расходах, в т. ч. расходах на перевозку, разгрузку, страхование, уплату налогов, сборов и др.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 </w:t>
      </w:r>
      <w:r>
        <w:rPr>
          <w:sz w:val="20"/>
          <w:szCs w:val="20"/>
          <w:u w:val="single"/>
        </w:rPr>
        <w:t>г. Пермь, ул. Подлесная 9Б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  <w:r>
        <w:rPr>
          <w:sz w:val="20"/>
          <w:szCs w:val="20"/>
          <w:u w:val="single"/>
        </w:rPr>
        <w:t>с 01.05.2008 по 31.12.20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и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993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</w:rPr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2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04:00Z</dcterms:created>
  <dc:creator>tevelevadb</dc:creator>
  <dc:description/>
  <cp:keywords/>
  <dc:language>en-US</dc:language>
  <cp:lastModifiedBy>Zver</cp:lastModifiedBy>
  <cp:lastPrinted>2008-04-07T14:06:00Z</cp:lastPrinted>
  <dcterms:modified xsi:type="dcterms:W3CDTF">2008-04-07T10:06:00Z</dcterms:modified>
  <cp:revision>3</cp:revision>
  <dc:subject/>
  <dc:title>ЗАПРОС КОТИРОВОЧНОЙ ЦЕНЫ</dc:title>
</cp:coreProperties>
</file>