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 к Извещ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 0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04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 сайт: ________________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 сайт: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>Кому:</w:t>
      </w:r>
      <w:r>
        <w:rPr>
          <w:b/>
          <w:sz w:val="20"/>
          <w:szCs w:val="20"/>
        </w:rPr>
        <w:t xml:space="preserve">    МДОУ "Центр развития ребенка - детский сад № 162" г. Перми</w:t>
      </w:r>
    </w:p>
    <w:p>
      <w:pPr>
        <w:pStyle w:val="Normal"/>
        <w:rPr>
          <w:sz w:val="8"/>
          <w:szCs w:val="20"/>
        </w:rPr>
      </w:pPr>
      <w:r>
        <w:rPr>
          <w:sz w:val="4"/>
          <w:szCs w:val="16"/>
        </w:rPr>
        <w:t xml:space="preserve">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2 от 07.04.2008 г. о проведении запроса котировок, мы, нижеподписавшиеся, предлагаем осуществить поставку следующих товаров </w:t>
      </w:r>
    </w:p>
    <w:p>
      <w:pPr>
        <w:pStyle w:val="Normal"/>
        <w:jc w:val="center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jc w:val="center"/>
        <w:rPr/>
      </w:pPr>
      <w:r>
        <w:rPr/>
        <w:t>Спецификация товара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566"/>
        <w:gridCol w:w="851"/>
        <w:gridCol w:w="708"/>
        <w:gridCol w:w="850"/>
        <w:gridCol w:w="1733"/>
        <w:gridCol w:w="1670"/>
      </w:tblGrid>
      <w:tr>
        <w:trPr>
          <w:tblHeader w:val="true"/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бъё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 доставки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о фасовке</w:t>
            </w:r>
          </w:p>
        </w:tc>
      </w:tr>
      <w:tr>
        <w:trPr>
          <w:trHeight w:val="319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леб и хлебобулочные изд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до 11 утра по заявке учреждения</w:t>
            </w:r>
          </w:p>
        </w:tc>
        <w:tc>
          <w:tcPr>
            <w:tcW w:w="167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 лотках и индивид упаковке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хлеб ржа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28807-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26,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хлеб пшеничн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28808-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58,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батон нарез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28808-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04,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ушка горчич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ОСТ 7128-8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2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Бумажные кули</w:t>
            </w:r>
          </w:p>
        </w:tc>
      </w:tr>
      <w:tr>
        <w:trPr>
          <w:trHeight w:val="24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упы, бобовые, макаронные издел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раз в неделю по заявке учреждения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еркуле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34-75; ТУ 8 РФ 11-108-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lang w:val="en-US"/>
              </w:rPr>
              <w:t>98</w:t>
            </w:r>
            <w:r>
              <w:rPr>
                <w:sz w:val="18"/>
                <w:szCs w:val="16"/>
              </w:rPr>
              <w:t>,</w:t>
            </w:r>
            <w:r>
              <w:rPr>
                <w:sz w:val="18"/>
                <w:szCs w:val="16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оро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6201-6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lang w:val="en-US"/>
              </w:rPr>
              <w:t>32</w:t>
            </w:r>
            <w:r>
              <w:rPr>
                <w:sz w:val="18"/>
                <w:szCs w:val="16"/>
              </w:rPr>
              <w:t>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речневая крупа ядр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5550-7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4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рупа ман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7022-9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6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рупа перлов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5784-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3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рупа пшенич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276-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3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рупа ячнев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5784-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8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макаронные изделия в/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51865-2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4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Бумажн. кули от 25 кг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ше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572-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8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рис в/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6292-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4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 пшеничная в/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52189-2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2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-пес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21-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9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08-7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ачках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ь сухой фрукт.-ягодн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8488-2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6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о 10 кг в кулях</w:t>
            </w:r>
          </w:p>
        </w:tc>
      </w:tr>
      <w:tr>
        <w:trPr>
          <w:trHeight w:val="3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йный напиток, злаковый нерастворимый (суррогатны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50364-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1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ачках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 чёрный байхов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973-90; 1938-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ачках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ь йодирован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51574-2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5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ж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28483-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ый лист, пакет 10 г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7594-8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а лимонная, пакет15 г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908-2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лин 1 г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6599-7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сух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4495-8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Бумажные кули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дитерские издел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раз в неделю по заявке учреждения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афли весовые с кремовой или пралиновой начинк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4031-6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робки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арамель весовая в обертке "Молочная", "Сливочная, с начинк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6477-8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,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робки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еченье сух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4033-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5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Коробка 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ряники весовые глазированны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5810-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2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Коробка </w:t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сведения о включенных расходах, в т. ч. расходах на перевозку, разгрузку, страхование, уплату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 </w:t>
      </w:r>
      <w:r>
        <w:rPr>
          <w:sz w:val="20"/>
          <w:szCs w:val="20"/>
          <w:u w:val="single"/>
        </w:rPr>
        <w:t>г. Пермь, ул. Подлесная 9Б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  <w:r>
        <w:rPr>
          <w:sz w:val="20"/>
          <w:szCs w:val="20"/>
          <w:u w:val="single"/>
        </w:rPr>
        <w:t>с 01.05.2008 по 31.12.20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2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26:00Z</dcterms:created>
  <dc:creator>tevelevadb</dc:creator>
  <dc:description/>
  <cp:keywords/>
  <dc:language>en-US</dc:language>
  <cp:lastModifiedBy>Zver</cp:lastModifiedBy>
  <cp:lastPrinted>2008-04-07T13:23:00Z</cp:lastPrinted>
  <dcterms:modified xsi:type="dcterms:W3CDTF">2008-04-07T10:23:00Z</dcterms:modified>
  <cp:revision>6</cp:revision>
  <dc:subject/>
  <dc:title>ЗАПРОС КОТИРОВОЧНОЙ ЦЕНЫ</dc:title>
</cp:coreProperties>
</file>