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7 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ЗЫВЕ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иобретение  мебел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42 г. Пермь ул. Полтавская,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10-1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9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заведующий МДОУ «Детский сад № 395» Самойлова Ирина Владислав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тактное лицо: заместитель заведующего по АХЧ Самойлова Ирина Владислав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МЕБЕЛЬ ИЗ ЛАМИНИРОВАННОЙ ФАНЕРЫ И ИГРОВОЕ ОБОРУД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95»; сумма 253 000  руб. 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нование для отзыва запроса котировок: ошибка в техническом зада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95»                      </w:t>
        <w:tab/>
        <w:tab/>
        <w:tab/>
        <w:t xml:space="preserve">     И.В. Самойлов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...</dc:creator>
  <dc:description/>
  <dc:language>en-US</dc:language>
  <cp:lastModifiedBy>...</cp:lastModifiedBy>
  <cp:lastPrinted>2008-04-07T16:29:00Z</cp:lastPrinted>
  <dcterms:modified xsi:type="dcterms:W3CDTF">2008-04-07T10:30:00Z</dcterms:modified>
  <cp:revision>3</cp:revision>
  <dc:subject/>
  <dc:title/>
</cp:coreProperties>
</file>