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6725</wp:posOffset>
                </wp:positionH>
                <wp:positionV relativeFrom="paragraph">
                  <wp:posOffset>-123825</wp:posOffset>
                </wp:positionV>
                <wp:extent cx="4030345" cy="480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0345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 w:val="28"/>
                                <w:szCs w:val="32"/>
                              </w:rPr>
                              <w:t>Общество с ограниченной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7.35pt;height:37.8pt;mso-wrap-distance-left:9.05pt;mso-wrap-distance-right:9.05pt;mso-wrap-distance-top:0pt;mso-wrap-distance-bottom:0pt;margin-top:-9.75pt;mso-position-vertical-relative:text;margin-left:-36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 w:val="28"/>
                          <w:szCs w:val="32"/>
                        </w:rPr>
                        <w:t>Общество с ограниченной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4.2pt;width:233.95pt;height:36.7pt;mso-wrap-style:none;v-text-anchor:middle" type="_x0000_t136">
            <v:path textpathok="t"/>
            <v:textpath on="t" fitshape="t" string="&quot;Вектор-Мед&quot;" style="font-family:&quot;Times New Roman&quot;;font-size:3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6725</wp:posOffset>
                </wp:positionH>
                <wp:positionV relativeFrom="paragraph">
                  <wp:posOffset>89535</wp:posOffset>
                </wp:positionV>
                <wp:extent cx="4019550" cy="8191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ИНН 5904147662, КПП 590401001. Р/с 40702810149090114495, в Западно-Уральском банке Сбербанка РФ,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Ленинское отделение №22/0272  г. Пермь, К/с 30101810900000000603, БИК 0457736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6.5pt;height:64.5pt;mso-wrap-distance-left:9.05pt;mso-wrap-distance-right:9.05pt;mso-wrap-distance-top:0pt;mso-wrap-distance-bottom:0pt;margin-top:7.05pt;mso-position-vertical-relative:text;margin-left:-36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ИНН 5904147662, КПП 590401001. Р/с 40702810149090114495, в Западно-Уральском банке Сбербанка РФ,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Ленинское отделение №22/0272  г. Пермь, К/с 30101810900000000603, БИК 0457736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614090, г. Пермь, ул. Лодыгина, 57  </w:t>
      </w:r>
      <w:r>
        <w:rPr/>
        <w:t xml:space="preserve">   </w:t>
      </w:r>
    </w:p>
    <w:p>
      <w:pPr>
        <w:pStyle w:val="Normal"/>
        <w:ind w:left="5664" w:hanging="0"/>
        <w:rPr/>
      </w:pPr>
      <w:r>
        <w:rPr/>
        <w:t xml:space="preserve">     </w:t>
      </w:r>
      <w:r>
        <w:rPr/>
        <w:t xml:space="preserve">тел./факс: (342) 269-09-52, 269-20-92           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Извещение № 54 от «08»  апреля  2008 года о проведении открытого аукциона в электронной форме на </w:t>
      </w:r>
      <w:r>
        <w:rPr>
          <w:spacing w:val="2"/>
          <w:szCs w:val="24"/>
        </w:rPr>
        <w:t>поставку лекарственных препаратов и изделий</w:t>
      </w:r>
      <w:r>
        <w:rPr>
          <w:szCs w:val="24"/>
        </w:rPr>
        <w:t xml:space="preserve"> </w:t>
      </w:r>
      <w:r>
        <w:rPr>
          <w:spacing w:val="1"/>
          <w:szCs w:val="24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  <w:szCs w:val="24"/>
        </w:rPr>
        <w:t>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ые учреждения здравоохранения  города Перми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00 г. Пермь ул. Газеты Звезда, 9. телефон (342) 233-25-91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муниципального бюджета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иммунобиологических   препаратов   </w:t>
      </w:r>
      <w:r>
        <w:rPr>
          <w:color w:val="000000"/>
        </w:rPr>
        <w:t>для муниципальных учреждений здравоохранения города Перми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>Лот №</w:t>
      </w:r>
      <w:r>
        <w:rPr>
          <w:color w:val="000000"/>
        </w:rPr>
        <w:t xml:space="preserve"> 1 вакцина хаврикс суспензия д/и 0.5мл 720ед 1доз шприц – 2083 дозы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</w:rPr>
        <w:t xml:space="preserve">МУЗ "Городская детская клиническая поликлиника № 1" 614017, г. Пермь, ул. Лебедева, 42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 (лота) – не превышает  999 840,00 (девятьсот девяносто девять тысяч восемьсот сорок) рублей.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>Лот № 2</w:t>
      </w:r>
      <w:r>
        <w:rPr>
          <w:color w:val="000000"/>
        </w:rPr>
        <w:t xml:space="preserve"> вакцина хаврикс суспензия д/и 0.5мл 720ед 1доз шприц –  1468 доз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</w:rPr>
        <w:t xml:space="preserve"> МУЗ "Городская детская поликлиника № 3"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</w:rPr>
      </w:pPr>
      <w:r>
        <w:rPr>
          <w:color w:val="000000"/>
        </w:rPr>
        <w:t>614000, г. Пермь, ул. Веденеева, 80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 (лота) – не превышает  704640,00 (семьсот четыре тысячи шестьсот сорок) рублей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>Лот № 3</w:t>
      </w:r>
      <w:r>
        <w:rPr>
          <w:color w:val="000000"/>
        </w:rPr>
        <w:t xml:space="preserve"> вакцина хаврикс суспензия д/и 0.5мл 720ед 1доз шприц –  2083 дозы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</w:rPr>
        <w:t xml:space="preserve"> МУЗ "Городская детская поликлиника № 4"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</w:rPr>
      </w:pPr>
      <w:r>
        <w:rPr>
          <w:color w:val="000000"/>
        </w:rPr>
        <w:t>614113, г. Пермь, ул. М. Рыбалко,44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 (лота) – не превышает  999 840,00 (девятьсот девяносто девять тысяч восемьсот сорок) рублей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>Лот № 4</w:t>
      </w:r>
      <w:r>
        <w:rPr>
          <w:color w:val="000000"/>
        </w:rPr>
        <w:t xml:space="preserve"> вакцина хаврикс суспензия д/и 0.5мл 720ед 1доз шприц –  1980 доз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</w:rPr>
        <w:t xml:space="preserve"> МУЗ "Городская детская клиническая поликлиника № 5"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</w:rPr>
      </w:pPr>
      <w:r>
        <w:rPr>
          <w:color w:val="000000"/>
        </w:rPr>
        <w:t>614000, г. Пермь, ул. Советской Армии, 10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 (лота) – не превышает  950400,00 (девятьсот пятьдесят тысяч четыреста) рублей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>Лот № 5</w:t>
      </w:r>
      <w:r>
        <w:rPr>
          <w:color w:val="000000"/>
        </w:rPr>
        <w:t xml:space="preserve"> вакцина хаврикс суспензия д/и 0.5мл 720ед 1доз шприц –  1417 доз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</w:rPr>
        <w:t xml:space="preserve"> МУЗ "Детская городская поликлиника №10"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</w:rPr>
      </w:pPr>
      <w:r>
        <w:rPr>
          <w:color w:val="000000"/>
        </w:rPr>
        <w:t>614000, г. Пермь, ул. Героев Хасана, 10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 (лота) – не превышает  680160,00 (шестьсот восемьдесят тысяч сто шестьдесят) рублей.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течение 3 (трех) дней 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до 01 июля 2008г.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2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18 месяцев.  При отгрузке вся продукция должна быть упакована в соответствии с ГОСТами. Тара и упаковка должна быть прочными, чистыми, сухими, без нарушения целостности. </w:t>
      </w:r>
      <w:r>
        <w:rPr>
          <w:color w:val="000000"/>
          <w:spacing w:val="5"/>
        </w:rPr>
        <w:t>При поставке лекарственных препаратов предоставляются документы, подтверждающие качество, оформленные в установленном порядке – Сертификат соответствия (декларация о соответствии), выданный органом по сертификации, аккредитованным Госстандартом России, Паспорт отделения биологического и  технологического контроля (ОБТК) организации-изготовителя на реализуемую серию паспорта. Транспортировка и поставка вакцины должна производится с соблюдением требований «холодовой цепи»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3 апреля 2008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23 апреля 2008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Директор ООО «Вектор-Мед»</w:t>
        <w:tab/>
        <w:tab/>
        <w:tab/>
        <w:tab/>
        <w:t>Л.А. Здерк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1:30:00Z</dcterms:created>
  <dc:creator>Vektor1</dc:creator>
  <dc:description/>
  <dc:language>en-US</dc:language>
  <cp:lastModifiedBy>Vektor1</cp:lastModifiedBy>
  <cp:lastPrinted>2008-04-02T17:51:00Z</cp:lastPrinted>
  <dcterms:modified xsi:type="dcterms:W3CDTF">2008-04-02T11:52:00Z</dcterms:modified>
  <cp:revision>4</cp:revision>
  <dc:subject/>
  <dc:title>Утверждаю </dc:title>
</cp:coreProperties>
</file>