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>ИЗВЕЩЕНИЕ  71К  от  08.04.2008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ОТКРЫТОГО КОНКУРСА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8"/>
        <w:rPr/>
      </w:pPr>
      <w:r>
        <w:rPr>
          <w:color w:val="000000"/>
          <w:sz w:val="20"/>
        </w:rPr>
        <w:t xml:space="preserve">Муниципальное учреждение «Обеспечение эксплуатации, содержания и обслуживания нежилого муниципального фонда» г. Перми  объявляет о проведении открытого конкурса </w:t>
      </w:r>
      <w:r>
        <w:rPr>
          <w:sz w:val="20"/>
        </w:rPr>
        <w:t xml:space="preserve">на определение исполнителя работ по </w:t>
      </w:r>
      <w:r>
        <w:rPr>
          <w:iCs/>
          <w:sz w:val="20"/>
        </w:rPr>
        <w:t>технической инвентаризации и паспортизации объектов нежилого муниципального фонда МУ «ОЭСиОНМФ» г. Перми.</w:t>
      </w:r>
    </w:p>
    <w:p>
      <w:pPr>
        <w:pStyle w:val="Normal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1. Наименование заказчика конкурса:</w:t>
      </w:r>
    </w:p>
    <w:p>
      <w:pPr>
        <w:pStyle w:val="Normal"/>
        <w:jc w:val="both"/>
        <w:rPr/>
      </w:pPr>
      <w:r>
        <w:rPr/>
        <w:t>Муниципальное учреждение «</w:t>
      </w:r>
      <w:r>
        <w:rPr>
          <w:color w:val="000000"/>
        </w:rPr>
        <w:t xml:space="preserve">Обеспечение эксплуатации, содержания и обслуживания нежилого муниципального фонда» г. Перми  </w:t>
      </w:r>
    </w:p>
    <w:p>
      <w:pPr>
        <w:pStyle w:val="Heading2"/>
        <w:rPr>
          <w:sz w:val="20"/>
        </w:rPr>
      </w:pPr>
      <w:r>
        <w:rPr>
          <w:sz w:val="20"/>
        </w:rPr>
        <w:t>Почтовый адрес: 614016, г. Пермь, ул. Механошина,29 а/я 7294</w:t>
      </w:r>
    </w:p>
    <w:p>
      <w:pPr>
        <w:pStyle w:val="Normal"/>
        <w:rPr>
          <w:color w:val="000000"/>
        </w:rPr>
      </w:pPr>
      <w:r>
        <w:rPr>
          <w:color w:val="000000"/>
        </w:rPr>
        <w:t>Телефон: 240-29-99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муниципального контракта:</w:t>
      </w:r>
    </w:p>
    <w:p>
      <w:pPr>
        <w:pStyle w:val="TextBody"/>
        <w:rPr>
          <w:sz w:val="20"/>
        </w:rPr>
      </w:pPr>
      <w:r>
        <w:rPr>
          <w:sz w:val="20"/>
        </w:rPr>
        <w:tab/>
        <w:t>Выполнение работ по технической инвентаризации и паспортизации объектов нежилого муниципального фонда МУ «ОЭСиОНМФ» г. Перми  по заявкам Заказч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00"/>
        <w:gridCol w:w="2735"/>
        <w:gridCol w:w="1824"/>
        <w:gridCol w:w="229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ind w:left="-180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08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</w:t>
            </w:r>
          </w:p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</w:rPr>
              <w:t xml:space="preserve">Адрес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щая</w:t>
            </w:r>
          </w:p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зготовления  тех/паспорт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Мотовилихинский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</w:rPr>
              <w:t>Авиационная,51 общ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6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Гайдара,13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Гагарина /С.Разина,19/3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8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4.00 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07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5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4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30б об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0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3,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.01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,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8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81/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4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06.05.02 г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цовская, 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7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41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2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45 том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0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бролюбова,2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5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бролюбова,2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,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5,8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-я Запрудская,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Ив. Франко,40/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Иньвеньская,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1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устриализации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устриализации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3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5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5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9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4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2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гвардейская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0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5,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2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.,28 кв.с 40 по 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Fonts w:cs="Times New Roman"/>
              </w:rPr>
              <w:t>158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 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5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5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2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,9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5.00 г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2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7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0.00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8,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1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7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5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8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8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86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5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Лебедева,8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8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6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6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4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1,0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,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таллистов,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ыстрых,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аногова,7 том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ольская,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3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 6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1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8,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1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4,1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7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8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2.96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ботницы,3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игаева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.Разина,34/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2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,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6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6,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9,6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7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1.96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ободы,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хническая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,1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хническая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6,9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7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3.95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1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18/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12.90 г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6,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3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4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7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0.05.00 г.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 1 том 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51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4,8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,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4.98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2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6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4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1.96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7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1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6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8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5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3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4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9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шинского,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6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лтурина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2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лтурина,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2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рустальная,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12.97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рустальная,3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4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иолковского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2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6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иолковского,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5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99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9 (кв,1-431) том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4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60/1,2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60/3,4,5,6 лит 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ашкова, 19а лит. А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2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7.95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9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6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2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9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8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9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3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агановых, 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2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рупской,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рупской,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1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2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2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7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0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еталлистов, 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5.04 г.</w:t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402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9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 №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Свердловский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24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</w:rPr>
              <w:t>235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Б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4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6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6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5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13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Транспортная,6 л.А,А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1.00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Народовольческая, 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Запорожская, 11а   л.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14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1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Н.Островского,72а л.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8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00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5,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8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1,7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16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Г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23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дание  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5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78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8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еханошина, 29  л. 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1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3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.Горького, 83  лит. 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90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8.0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л.Г.Хасана,4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5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02.97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. Комсомольский, 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9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11.98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ородинская, 34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т  данн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уйбышева, 15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уйбышева, 1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5,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9830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Индустриальный 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арпинского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,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т  данн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арпинского, 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,4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анкистов, 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ира, 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ира, 9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2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9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Кировский 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Федосеева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т  данн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асьвинская, 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Закамская, 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асьвинская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Закамская, 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Невского, 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ировоградская, 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,0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ировоградская, 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3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79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Дзержинский  рай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нина, 6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7.04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Наумова, 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Наумова, 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етлужская, 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7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пешинской, 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очегаров, 3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 данных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етлужская,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1.03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шинистов, 4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1.03 г.</w:t>
            </w:r>
          </w:p>
        </w:tc>
      </w:tr>
      <w:tr>
        <w:trPr/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Общая площад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>1267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</w:tbl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rPr/>
      </w:pPr>
      <w:r>
        <w:rPr>
          <w:bCs/>
          <w:iCs/>
          <w:sz w:val="20"/>
        </w:rPr>
        <w:tab/>
        <w:t>В состав работ по предмету лотов № 1 – 5 входят следующие основные виды работ:</w:t>
      </w:r>
    </w:p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  <w:t>Текущая инвентаризация объекта, оформление и выдача копии технического паспорта объекта, копии паспорта домовладения заказчику.</w:t>
      </w:r>
    </w:p>
    <w:p>
      <w:pPr>
        <w:pStyle w:val="Normal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Cs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Место доставки:</w:t>
      </w:r>
    </w:p>
    <w:p>
      <w:pPr>
        <w:pStyle w:val="3"/>
        <w:jc w:val="left"/>
        <w:rPr/>
      </w:pPr>
      <w:r>
        <w:rPr/>
        <w:tab/>
        <w:t>г. Пермь, ул. Механошина,29, 4 этаж производственно - технический отде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4. Срок, место, порядок предоставления конкурсной документации, </w:t>
      </w:r>
      <w:r>
        <w:rPr>
          <w:b/>
          <w:bCs/>
          <w:color w:val="000000"/>
        </w:rPr>
        <w:t>подачи конкурсных заявок.</w:t>
      </w:r>
    </w:p>
    <w:p>
      <w:pPr>
        <w:pStyle w:val="TextBody"/>
        <w:rPr/>
      </w:pPr>
      <w:r>
        <w:rPr>
          <w:sz w:val="20"/>
        </w:rPr>
        <w:tab/>
        <w:t>Конкурсная документация в печатном или в электронном варианте предоставляется со дня опубликования в официальном печатном издании или размещения на официальном сайте извещения о проведении открытого конкурс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 Механошина,29, 4 этаж планово-договорной отдел (Муниципальное учреждение «Обеспечение эксплуатации, содержания и обслуживания нежилого муниципального фонда» г. Перми) с 9.00 до 12.00 и с 14.00 до 17.00.</w:t>
      </w:r>
    </w:p>
    <w:p>
      <w:pPr>
        <w:pStyle w:val="TextBody"/>
        <w:rPr>
          <w:sz w:val="20"/>
        </w:rPr>
      </w:pPr>
      <w:r>
        <w:rPr>
          <w:color w:val="000000"/>
          <w:sz w:val="20"/>
        </w:rPr>
        <w:tab/>
        <w:t>Плата за конкурсную документацию не взимается.</w:t>
      </w:r>
    </w:p>
    <w:p>
      <w:pPr>
        <w:pStyle w:val="TextBody"/>
        <w:rPr/>
      </w:pPr>
      <w:r>
        <w:rPr>
          <w:sz w:val="20"/>
        </w:rPr>
        <w:tab/>
        <w:t>Заявки на участие в конкурсе принимаются в письменной форме в запечатанном конверте со дня следующего за днем опубликования и размещения извещения о проведении открытого конкурса до  10 ч. 00 мин. 15 мая 2008 по адресу: г. Пермь, ул. Механошина,29, планово-договорной отдел (до  14  мая ежедневно с 9.00 до 12.00 и с 14.00 до 17.30).</w:t>
      </w:r>
    </w:p>
    <w:p>
      <w:pPr>
        <w:pStyle w:val="TextBodyIndent"/>
        <w:rPr/>
      </w:pPr>
      <w:r>
        <w:rPr>
          <w:color w:val="000000"/>
          <w:sz w:val="20"/>
        </w:rPr>
        <w:tab/>
      </w:r>
      <w:r>
        <w:rPr>
          <w:sz w:val="20"/>
        </w:rPr>
        <w:t>Участники размещения заказа не успевшие представить конверты с заявками на участие в конкурсе до 10 ч. 00 мин. 15 мая 2008 года по адресу: г. Пермь, ул. Механошина,14 планово-договорной отдел могут представить конверты с заявками на участие в конкурсе к 10 ч. 40 мин. (местного времени) 15 мая 2008 г. по адресу г. Пермь, ул. Ленина, 23, малый зал. Заявки представленные после 10 час. 40 мин. 15 мая 2008 года к рассмотрению не приним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00"/>
        </w:rPr>
        <w:t xml:space="preserve">Официальный сайт администрации города Перми: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gorodper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Место, дата и время вскрытия конвертов рассмотрения заявок и подведения итогов конкурса:</w:t>
      </w:r>
    </w:p>
    <w:p>
      <w:pPr>
        <w:pStyle w:val="Normal"/>
        <w:jc w:val="both"/>
        <w:rPr/>
      </w:pPr>
      <w:r>
        <w:rPr>
          <w:color w:val="000000"/>
        </w:rPr>
        <w:tab/>
        <w:t>Вскрытие конвертов с заявками на участие в конкурсе состоится</w:t>
      </w:r>
    </w:p>
    <w:p>
      <w:pPr>
        <w:pStyle w:val="Normal"/>
        <w:jc w:val="both"/>
        <w:rPr/>
      </w:pPr>
      <w:r>
        <w:rPr>
          <w:color w:val="000000"/>
        </w:rPr>
        <w:t>в 10 ч. 40 мин.  15 мая 2008г.  по адресу: 614000, г. Пермь, ул. Ленина,23, малый з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ассмотрение заявок состоится  22 мая 2008г.  по адресу: 614000, г. Пермь, ул. Ленина,23, малый за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дведение итогов конкурса (оценка и сопоставление заявок) состоится  29 мая 2008г. по адресу: 614000, г. Пермь, ул. Ленина,23, малый за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6. Начальная (максимальная) цена контракта (с учетом налогов, сборов и др. обязательных платежей): </w:t>
      </w:r>
    </w:p>
    <w:p>
      <w:pPr>
        <w:pStyle w:val="Normal"/>
        <w:rPr>
          <w:bCs/>
        </w:rPr>
      </w:pPr>
      <w:r>
        <w:rPr>
          <w:bCs/>
        </w:rPr>
        <w:t>Лот №1 – 1 201 164,0 (один миллион двести одна тысяча сто шестьдесят четыре) рублей;</w:t>
      </w:r>
    </w:p>
    <w:p>
      <w:pPr>
        <w:pStyle w:val="Normal"/>
        <w:rPr>
          <w:bCs/>
        </w:rPr>
      </w:pPr>
      <w:r>
        <w:rPr>
          <w:bCs/>
        </w:rPr>
        <w:t>Лот №2 – 348 000,0 (триста сорок восемь тысяч) рублей;</w:t>
      </w:r>
    </w:p>
    <w:p>
      <w:pPr>
        <w:pStyle w:val="Normal"/>
        <w:rPr>
          <w:bCs/>
        </w:rPr>
      </w:pPr>
      <w:r>
        <w:rPr>
          <w:bCs/>
        </w:rPr>
        <w:t>Лот №3 – 13 788,0 (тринадцать тысяч семьсот восемьдесят восемь) рублей;</w:t>
      </w:r>
    </w:p>
    <w:p>
      <w:pPr>
        <w:pStyle w:val="Normal"/>
        <w:rPr>
          <w:bCs/>
        </w:rPr>
      </w:pPr>
      <w:r>
        <w:rPr>
          <w:bCs/>
        </w:rPr>
        <w:t>Лот №4 – 23 997,0 (двадцать три тысячи девятьсот девяноста семь) рублей;</w:t>
      </w:r>
    </w:p>
    <w:p>
      <w:pPr>
        <w:pStyle w:val="Normal"/>
        <w:rPr>
          <w:bCs/>
        </w:rPr>
      </w:pPr>
      <w:r>
        <w:rPr>
          <w:bCs/>
        </w:rPr>
        <w:t>Лот №5 – 43 917,0 (сорок три тысячи девятьсот семнадцать) рубл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Преимущества  учреждениям уголовно-исполнительной системы и организациям инвалидов  не предоставляю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И.О. директора МУ «ОЭСиОНМФ» г. Перми </w:t>
        <w:tab/>
        <w:tab/>
        <w:tab/>
        <w:tab/>
        <w:tab/>
        <w:tab/>
        <w:t xml:space="preserve">Е.Г. Марфицина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Стиль3"/>
    <w:basedOn w:val="2"/>
    <w:qFormat/>
    <w:pPr>
      <w:widowControl w:val="false"/>
      <w:numPr>
        <w:ilvl w:val="0"/>
        <w:numId w:val="3"/>
      </w:numPr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2:00Z</dcterms:created>
  <dc:creator>3</dc:creator>
  <dc:description/>
  <dc:language>en-US</dc:language>
  <cp:lastModifiedBy>3</cp:lastModifiedBy>
  <cp:lastPrinted>2008-04-03T09:40:00Z</cp:lastPrinted>
  <dcterms:modified xsi:type="dcterms:W3CDTF">2008-04-03T03:51:00Z</dcterms:modified>
  <cp:revision>5</cp:revision>
  <dc:subject/>
  <dc:title>ИЗВЕЩЕНИЕ  88К  от  _____________2008г</dc:title>
</cp:coreProperties>
</file>