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>Извещение № 59А от8 апреля 2008 г. о  проведении открытого аукциона на выполнение работ по расширению кладбища «Северное» и строительству кладбища «Восточное» (без крематория).</w:t>
      </w:r>
    </w:p>
    <w:p>
      <w:pPr>
        <w:pStyle w:val="TextBodyIndent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</w:t>
      </w:r>
      <w:r>
        <w:rPr>
          <w:b/>
          <w:sz w:val="24"/>
          <w:szCs w:val="24"/>
        </w:rPr>
        <w:t xml:space="preserve"> по расширению кладбища «Северное» и строительству кладбища «Восточное» (без крематория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26-2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permblag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yandex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е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расширению кладбища «Северное» и строительству кладбища «Восточное»</w:t>
      </w:r>
      <w:r>
        <w:rPr>
          <w:rFonts w:eastAsia="Arial Unicode MS"/>
          <w:color w:val="000000"/>
          <w:szCs w:val="24"/>
        </w:rPr>
        <w:t>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городской бюджет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Начальная (максимальная) цена контракт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лот № 1, «Расширение кладбища «Северное»»</w:t>
      </w:r>
      <w:r>
        <w:rPr>
          <w:sz w:val="24"/>
          <w:szCs w:val="24"/>
        </w:rPr>
        <w:t xml:space="preserve"> - </w:t>
      </w:r>
      <w:r>
        <w:rPr>
          <w:sz w:val="24"/>
        </w:rPr>
        <w:t>8 989 398,00 (Восемь миллионов девятьсот восемьдесят девять тысяч триста девяносто восемь) руб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лот № 2, </w:t>
      </w:r>
      <w:r>
        <w:rPr>
          <w:sz w:val="24"/>
          <w:szCs w:val="24"/>
          <w:u w:val="single"/>
        </w:rPr>
        <w:t>«Строительство кладбища «Восточное» (без крематория)»</w:t>
      </w:r>
      <w:r>
        <w:rPr>
          <w:sz w:val="24"/>
          <w:szCs w:val="24"/>
        </w:rPr>
        <w:t xml:space="preserve"> - 10 405 450,00 (Десять миллионов четыреста пять тысяч четыреста пятьдесят) рублей. </w:t>
      </w:r>
    </w:p>
    <w:p>
      <w:pPr>
        <w:pStyle w:val="TextBodyIndent"/>
        <w:rPr>
          <w:b/>
          <w:b/>
          <w:szCs w:val="24"/>
        </w:rPr>
      </w:pPr>
      <w:r>
        <w:rPr/>
        <w:t>5)</w:t>
      </w:r>
      <w:r>
        <w:rPr>
          <w:szCs w:val="24"/>
          <w:u w:val="single"/>
        </w:rPr>
        <w:t xml:space="preserve"> Место выполнения работ:</w:t>
      </w:r>
      <w:r>
        <w:rPr>
          <w:szCs w:val="24"/>
        </w:rPr>
        <w:t xml:space="preserve"> </w:t>
      </w:r>
      <w:r>
        <w:rPr/>
        <w:t>кладбище «Северное» в Дзержинском районе г. Перми и кладбище «Восточное» в Мотовилихинском районе г. Перми.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задания на выполнение работ (Приложение № 1 к документации об аукционе)  Состав, виды, объем работ и используемые материалы прилагаются в электронном виде.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96"/>
        <w:gridCol w:w="1935"/>
        <w:gridCol w:w="1416"/>
        <w:gridCol w:w="1214"/>
        <w:gridCol w:w="1483"/>
        <w:gridCol w:w="831"/>
        <w:gridCol w:w="1114"/>
      </w:tblGrid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метных расчетов и смет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, объектов, работ и затрат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метная стоимость</w:t>
            </w:r>
          </w:p>
        </w:tc>
      </w:tr>
      <w:tr>
        <w:trPr>
          <w:trHeight w:val="8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ных рабо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ных рабо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я, мебели, инвентар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х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ительство кладбища «Восточное»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Глава 2. Основные объекты строительства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икальная планировка, земляное полотн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е 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Глава 3. Объекты подсобного и обслуживающего назначения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роительные работы АБ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ция АБ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ая канализация (К1) АБ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 (В-1) АБ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е водоснабжение (Т3, Т4) АБ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е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Глава 7. Благоустройство территории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 и тротуар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е 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ам 1-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Глава 8. Временные здания и сооружения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енные здания и сооружения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е 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ам 1-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Глава 9. Прочие работы и затраты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изводство работ в зимнее время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е 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ам 1-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Непредвиденные затраты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непредвиденные  затра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с непредвиденны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Налоги и обязательные платежи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18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сводному сметному расчету в ценах 2008 года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05,4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асширение кладбища «Северное»</w:t>
      </w:r>
    </w:p>
    <w:tbl>
      <w:tblPr>
        <w:tblW w:w="10579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3"/>
        <w:gridCol w:w="2340"/>
        <w:gridCol w:w="861"/>
        <w:gridCol w:w="656"/>
        <w:gridCol w:w="660"/>
        <w:gridCol w:w="804"/>
        <w:gridCol w:w="891"/>
        <w:gridCol w:w="783"/>
        <w:gridCol w:w="660"/>
        <w:gridCol w:w="804"/>
        <w:gridCol w:w="891"/>
        <w:gridCol w:w="783"/>
      </w:tblGrid>
      <w:tr>
        <w:trPr>
          <w:trHeight w:val="255" w:hRule="atLeast"/>
        </w:trPr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70" w:hRule="atLeast"/>
        </w:trPr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80" w:hRule="atLeast"/>
        </w:trPr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Устройство земляного полотна под дорожную одежду проездов и пешеходных дорожек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еремещением до 10 м бульдозерами мощностью 59 (80) кВт (л.с.): 1 группа грунтов ( Снятие растительного слоя 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внивание кавальеров (отвалов) при перемещении грунта до 10 м бульдозерами мощностью 96 (130) кВт (л.с.): 1 группа грунт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рицепными катками на пневмоколесном ходу 25 т на первый проход по одному следу при толщине слоя: 30 см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уплотненного гру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й последующий проход по одному следу добавлять: к расценке 01-02-001-02 до 4 проходов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3; ОЗП=3; ЭМ=3; ЗПМ=3; МАТ=3; ТЗ=3; ТЗМ=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уплотненного гру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Дорожная одежда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6 см из известнякового щебн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озлив вяжущих материалов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6 см из горячих асфальтобетонных смесей плотных мелкозернистых типа Б, марки 2, плотность каменных материалов 2,5-2,9 т/м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Укрепление обочин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укрепительных полос из щебня шириной 0,5 и 0,75 м, толщиной 9 см             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 полосы и обочи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ыпка обочин из песчано-гравийной смеси толщ.16 см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Устройство быстротоков из ж\бетонных лотков и укрепление кюветов</w:t>
            </w:r>
          </w:p>
        </w:tc>
      </w:tr>
      <w:tr>
        <w:trPr>
          <w:trHeight w:val="48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нагорных и водоотводных канав, кюветов: лотками-желобам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лотк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дольных водоотводных и нагорных канав, группа грунтов: 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откосов земляного полотна бетонными плитами сборными: при толщине до 8 см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крепляем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упоров при укреплении откосов земляного полотна бетонными плитами: монолитны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упо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Трубопереезды 5м - 10шт., 10м - 11 шт.</w:t>
            </w:r>
          </w:p>
        </w:tc>
      </w:tr>
      <w:tr>
        <w:trPr>
          <w:trHeight w:val="144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отвал экскаваторами "драглайн" или "обратная лопата" с ковшом вместимостью 0,65 (0,5-1) м3, группа грунтов 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3.21 Разработка грунта экскаваторами и бульдозерами при работе на водохозяйственном строительстве ЭМ=1,06; ЗПМ=1,06; ТЗМ=1,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: 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есчан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битумной мастикой бетонных и железобетонных труб диаметром 500 мм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звеньев одноочковых водопропускных железобетонных круглых труб под насыпями железных и автомобильных дорог отверстием труб 0,5 м, высота насыпи до 0/0,9 м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железобетона звенье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 оголовков круглых водопропускных труб одноочковых отверстием 0,5 м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сборных конструк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96 (130) кВт (л.с.), 1 группа грунт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внивание кавальеров (отвалов) при перемещении грунта до 10 м бульдозерами мощностью 96 (130) кВт (л.с.), 1 группа грунт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роки выполнения работ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По лоту № 1, «Расширение кладбища «Северное»»:</w:t>
      </w:r>
    </w:p>
    <w:p>
      <w:pPr>
        <w:pStyle w:val="TextBodyIndent"/>
        <w:ind w:hanging="0"/>
        <w:rPr/>
      </w:pPr>
      <w:r>
        <w:rPr>
          <w:szCs w:val="24"/>
        </w:rPr>
        <w:t>Начало: со дня заключения муниципального контракта</w:t>
      </w:r>
    </w:p>
    <w:p>
      <w:pPr>
        <w:pStyle w:val="TextBodyIndent"/>
        <w:ind w:hanging="0"/>
        <w:rPr>
          <w:szCs w:val="24"/>
          <w:u w:val="single"/>
        </w:rPr>
      </w:pPr>
      <w:r>
        <w:rPr>
          <w:szCs w:val="24"/>
        </w:rPr>
        <w:t>Окончание: 15.08.2008 г.</w:t>
      </w:r>
      <w:r>
        <w:rPr>
          <w:szCs w:val="24"/>
          <w:u w:val="single"/>
        </w:rPr>
        <w:t xml:space="preserve"> </w:t>
      </w:r>
    </w:p>
    <w:p>
      <w:pPr>
        <w:pStyle w:val="TextBodyIndent"/>
        <w:ind w:hanging="0"/>
        <w:rPr/>
      </w:pPr>
      <w:r>
        <w:rPr>
          <w:szCs w:val="24"/>
        </w:rPr>
        <w:t>Гарантийный срок на выполненные работы – 60 месяцев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 лоту № 2, </w:t>
      </w:r>
      <w:r>
        <w:rPr>
          <w:szCs w:val="24"/>
        </w:rPr>
        <w:t>«Строительство кладбища «Восточное» (без крематория)»:</w:t>
      </w:r>
    </w:p>
    <w:p>
      <w:pPr>
        <w:pStyle w:val="TextBodyIndent"/>
        <w:ind w:hanging="0"/>
        <w:rPr/>
      </w:pPr>
      <w:r>
        <w:rPr>
          <w:szCs w:val="24"/>
        </w:rPr>
        <w:t>Начало: со дня заключения муниципального контракт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Окончание: 10.12.2008 г.</w:t>
      </w:r>
    </w:p>
    <w:p>
      <w:pPr>
        <w:pStyle w:val="TextBodyIndent"/>
        <w:ind w:hanging="0"/>
        <w:rPr>
          <w:szCs w:val="24"/>
        </w:rPr>
      </w:pPr>
      <w:r>
        <w:rPr/>
        <w:t>Гарантийный срок на выполненные работы – 60 месяцев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7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8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0 часов 00 мин. (местного времени) 29 апрел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9 апрел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0 – 00 (местного времени) 29 апрел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-30 (местного времени) 7 ма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каб. 300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СОК</cp:lastModifiedBy>
  <cp:lastPrinted>2008-03-25T14:30:00Z</cp:lastPrinted>
  <dcterms:modified xsi:type="dcterms:W3CDTF">2008-04-03T11:02:00Z</dcterms:modified>
  <cp:revision>5</cp:revision>
  <dc:subject/>
  <dc:title>Извещение о проведении открытого конкурса</dc:title>
</cp:coreProperties>
</file>