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                      </w:t>
      </w:r>
    </w:p>
    <w:p>
      <w:pPr>
        <w:pStyle w:val="TextBody"/>
        <w:ind w:left="357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И.о. директора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Д.К. Галиханов  ______________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58А от 8 апреля 2008 г. о  проведении открытого аукциона на выполнение работ по строительству светофорных объектов в 2008 г.                </w:t>
      </w:r>
    </w:p>
    <w:p>
      <w:pPr>
        <w:pStyle w:val="Normal"/>
        <w:jc w:val="center"/>
        <w:rPr/>
      </w:pPr>
      <w:r>
        <w:rPr>
          <w:b/>
          <w:spacing w:val="-4"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Муниципальное учреждение «Пермблагоустройство».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 выполнение работ по строительству светофорных объектов в 2008 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9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Муниципальное учреждение «Пермблагоустройство»</w:t>
      </w:r>
      <w:r>
        <w:rPr>
          <w:rFonts w:cs="Times New Roman" w:ascii="Times New Roman" w:hAnsi="Times New Roman"/>
          <w:sz w:val="24"/>
          <w:szCs w:val="24"/>
        </w:rPr>
        <w:t xml:space="preserve">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 контактный телефон  212-26-26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color w:val="0000FF"/>
          <w:sz w:val="24"/>
          <w:szCs w:val="24"/>
          <w:u w:val="single"/>
          <w:lang w:val="en-US"/>
        </w:rPr>
        <w:t>permblag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yandex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color w:val="0000FF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едметом муниципального контракта является работы по строительству светофорных объектов в 2008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Начальная (максимальная) цена контракта -  </w:t>
      </w:r>
      <w:r>
        <w:rPr>
          <w:b/>
          <w:sz w:val="24"/>
        </w:rPr>
        <w:t>4 100 000 рублей</w:t>
      </w:r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szCs w:val="24"/>
        </w:rPr>
        <w:t xml:space="preserve">5) Место выполнения работ: </w:t>
      </w:r>
      <w:r>
        <w:rPr/>
        <w:t xml:space="preserve">г. Пермь, ул.Коммунистическая - ул. Г. Звезда, ул. Крупская – пл. Дружбы, ул. Подлесная – ул. Куфонина, ул. Подлесная – ул. Пожарского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выполнение работ по строительству светофорных объектов</w:t>
      </w:r>
    </w:p>
    <w:p>
      <w:pPr>
        <w:pStyle w:val="Normal"/>
        <w:spacing w:lineRule="exact" w:line="18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троительство светофорного объекта ул.Коммунистическая - ул.Г.Звез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0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6804"/>
        <w:gridCol w:w="790"/>
        <w:gridCol w:w="24"/>
        <w:gridCol w:w="856"/>
        <w:gridCol w:w="24"/>
      </w:tblGrid>
      <w:tr>
        <w:trPr>
          <w:trHeight w:val="69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18"/>
              </w:rPr>
            </w:pPr>
            <w:r>
              <w:rPr>
                <w:b/>
                <w:color w:val="000000"/>
                <w:spacing w:val="-2"/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1. Монтажные работы</w:t>
            </w:r>
          </w:p>
        </w:tc>
      </w:tr>
      <w:tr>
        <w:trPr>
          <w:trHeight w:val="29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шкафа контроллера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онтроллера КДУ 3.2М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и, устанавливаемые на готовом основании однофазные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транспортного светофора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91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ешеходного светофора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24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табло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97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ветофорной опоры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1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ветофорной стойки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ыносного кронштейна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49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ут на опоре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139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ы сварные металлические, количество рожков 1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199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, подвешиваемые на тросе, масса 1 м, кг, до 1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абеля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</w:tr>
      <w:tr>
        <w:trPr>
          <w:trHeight w:val="20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землитель вертикальный из угловой стали, размер, мм 50х50х5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79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землитель горизонтальный из стали полосовой сечением 160 мм2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397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делки концевые сухие для контрольного кабеля сечением одной жилы до 2,5 мм2, количество жил, до 4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ение к зажимам жил проводов или кабелей, сечение, мм2, до: 2,5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6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е  сопротивления изоляции и омической асимметрии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.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орожных знаков на металлических стойках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знаков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27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орожных знаков на существующих опорах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знаков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267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я наладка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довые испытания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2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адка на ТС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7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414"/>
        <w:gridCol w:w="850"/>
        <w:gridCol w:w="719"/>
      </w:tblGrid>
      <w:tr>
        <w:trPr>
          <w:trHeight w:val="25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не учтенные в смет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.изм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во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контролл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лер КДУ 3.2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 АП-50Б-3М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.счетчик ЦЭ6807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о ИВС-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а светофорная состав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у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 выносной для д/зна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 выносной для светофо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т 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м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АВВГ 3х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АКВВГ 14х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ТПП 30х2х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ка для д/знака (треугольна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ка для д/знака (квадратна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ка для д/знака 5.19.1/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ка для д/знака 6.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а металлическая для д/зна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фор транспортный СКДС 12 сб.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фор пешеходный СКДС 12 сб.0-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нка светофор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ликация(р-р500х1500)-4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АКВВГ 7х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 фундамен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вка С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о светофорного объекта ул.Крупская-пл.Дружб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69"/>
        <w:gridCol w:w="6735"/>
        <w:gridCol w:w="806"/>
        <w:gridCol w:w="8"/>
        <w:gridCol w:w="792"/>
        <w:gridCol w:w="8"/>
      </w:tblGrid>
      <w:tr>
        <w:trPr>
          <w:trHeight w:val="585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4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1. Монтажные работы</w:t>
            </w:r>
          </w:p>
        </w:tc>
      </w:tr>
      <w:tr>
        <w:trPr>
          <w:trHeight w:val="17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 контроллера КДУ 3.2М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шкафа контроллера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и, устанавливаемые на готовом основании: однофазные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транспортного светофора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транспортного светофора с доп.секцией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97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ешеходного светофора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02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трамвайного светофора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табло ИВС-3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08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ветофорной опоры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68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ветофорной колонки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0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ут на опоре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>
          <w:trHeight w:val="16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ы сварные металлические, количество рожков: 1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>
          <w:trHeight w:val="78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ыносного кронштейна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51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, подвешиваемые на тросе, масса 1 м, кг, до: 1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абел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</w:tr>
      <w:tr>
        <w:trPr>
          <w:trHeight w:val="299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ение ям бурильно-крановыми машинами на автомобиле глубиной до 2 м, группа грунтов: 1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15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и концевые сухие для контрольного кабеля сечением одной жилы до 2,5 мм2, количество жил, до: 4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6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ение к зажимам жил проводов или кабелей, сечение, мм2, до: 2,5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</w:tr>
      <w:tr>
        <w:trPr>
          <w:trHeight w:val="74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е  сопротивления изоляции и омической асимметрии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6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землитель вертикальный из угловой стали, размер, мм: 50х50х5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6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землитель горизонтальный из стали: полосовой сечением 160 мм2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14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я наладка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довые испытания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адка на ТС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орожных знаков на металлических стойках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знак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48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орожных знаков на сущ.опорах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знак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9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414"/>
        <w:gridCol w:w="982"/>
        <w:gridCol w:w="800"/>
      </w:tblGrid>
      <w:tr>
        <w:trPr>
          <w:trHeight w:val="25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не учтенные в смете: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.изм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во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контроллер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лер КДУ 3.2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 АП-50-3МТ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.счетчик ЦЭ6807П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фор транспортный светодиодный СКДС 12 сб.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фор транспортный с доп.секцией светодиодный СКДС 12 сб.0-0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86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фор пешеходный светодиодный СКДС 12 сб.0-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фор трамвайный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о ИВС-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а светофорная составная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нка светофорная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ы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уты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 выносной для д/знак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 выносной для светофор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т 4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АВВГ 3х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АКВВГ 14х2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АКВВГ 10х2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АКВВГ 7х2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ка для д/знака (квадратная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ка для д/знака (треугольная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ка для д/знака 5.19.1/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ка для д/знака 6.1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ликация (р-р500х1500)-4шт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ран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а металлическая для д/знак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о светофорного объекта ул.Подлесная-ул.Куфон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6804"/>
        <w:gridCol w:w="794"/>
        <w:gridCol w:w="757"/>
      </w:tblGrid>
      <w:tr>
        <w:trPr>
          <w:trHeight w:val="360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3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Монтажные работы</w:t>
            </w:r>
          </w:p>
        </w:tc>
      </w:tr>
      <w:tr>
        <w:trPr>
          <w:trHeight w:val="13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онтроллера КДУ 3.2М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8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шкафа контроллер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и, устанавливаемые на готовом основании: однофазные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транспортного светофор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12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ешеходного светофор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72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табло ИВС-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ветофорной опор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78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ветофорной колонк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09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ут на опоре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128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ы сварные металлические, количество рожков: 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88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ыносного кронштейн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6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, подвешиваемые на тросе, масса 1 м, кг, до: 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абел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>
          <w:trHeight w:val="309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и концевые сухие для контрольного кабеля сечением одной жилы до 2,5 мм2, количество жил, до: 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6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ение к зажимам жил проводов или кабелей, сечение, мм2, до: 2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е  сопротивления изоляции и омической асимметри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52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землитель вертикальный из угловой стали, размер, мм: 50х50х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6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землитель горизонтальный из стали: полосовой сечением 160 м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6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я наладк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довые испыта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адка на ТС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8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орожных знаков на металлических стойка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знак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201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орожных знаков на сущ.опора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знак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1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414"/>
        <w:gridCol w:w="982"/>
        <w:gridCol w:w="820"/>
      </w:tblGrid>
      <w:tr>
        <w:trPr>
          <w:trHeight w:val="25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не учтенные в смете: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.изм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во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контроллер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лер КДУ 3.2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 АП-50Б-3МТ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.счетчик ЦЭ6807П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фор транспортный светодиодный СКДС12 сб.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фор пешеходный светодиодный СКДС12 сб.0-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о ИВС-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а светофорная составная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нка светофорная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уты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ы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 выносной для д/знак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 выносной для светофор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т 4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АВВГ 3х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АКВВГ 7х2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АКВВГ 14х2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ка для д/знака (квадратная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ка для д/знака (треугольная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ка для д/знака 5.19.1/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ка для д/знака 6.1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ликация (р-р500х1500)-3шт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а металлическая для д/знак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 фундамент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вка СО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о светофорного объекта ул.Подлесная-ул.Пожар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2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6804"/>
        <w:gridCol w:w="792"/>
        <w:gridCol w:w="22"/>
        <w:gridCol w:w="978"/>
        <w:gridCol w:w="22"/>
      </w:tblGrid>
      <w:tr>
        <w:trPr>
          <w:trHeight w:val="46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1. Монтажные работы</w:t>
            </w:r>
          </w:p>
        </w:tc>
      </w:tr>
      <w:tr>
        <w:trPr>
          <w:trHeight w:val="6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шкафа контроллера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онтроллера КДУ 3.2М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и, устанавливаемые на готовом основании: однофазные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транспортного светофора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ешеходного светофора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6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табло ИВС-3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6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ут на опоре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66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ы сварные металлические, количество рожков: 1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6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 выносного кронштейна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6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ветофорной опоры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6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, подвешиваемые на тросе, масса 1 м, кг, до: 1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абел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266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и концевые сухие для контрольного кабеля сечением одной жилы до 2,5 мм2, количество жил, до: 4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>
          <w:trHeight w:val="6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ение к зажимам жил проводов или кабелей, сечение, мм2, до: 2,5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6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е  сопротивления изоляции и омической асимметрии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22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землитель вертикальный из угловой стали, размер, мм: 50х50х5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82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землитель горизонтальный из стали: полосовой сечением 160 мм2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114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я наладка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довые испытания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92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адка на ТС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орожных знаков на металлических стойках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знак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172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орожных знаков на сущ.опорах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знак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414"/>
        <w:gridCol w:w="982"/>
        <w:gridCol w:w="1000"/>
      </w:tblGrid>
      <w:tr>
        <w:trPr>
          <w:trHeight w:val="25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не учтенные в смете: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.изм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во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контроллер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лер КДУ 3.2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 АП-50Б-3МТ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.счетчик ЦЭ6807П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фор транспортный СКДС 12 сб.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фор пешеходный СКДС 12 сб.0-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о ИВС-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уты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ы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 выносной для светофоров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 выносной для д/знаков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а светофорная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вка СО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 фундамент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т 4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АВВГ 3х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АКВВГ 10х2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ка для д/знака (квадратная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ка для д/знака (треугольная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ка для д/знака 5.19.1/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ка для д/знака 6.1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а металлическая для д/знак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ликация(р-р500х1500)-3шт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/>
      </w:pPr>
      <w:r>
        <w:rPr>
          <w:szCs w:val="24"/>
        </w:rPr>
        <w:t xml:space="preserve">6) </w:t>
      </w:r>
      <w:r>
        <w:rPr/>
        <w:t>Сроки выполнения работ: в течение 60 календарных дней с момента заключения муниципального контракта.</w:t>
      </w:r>
    </w:p>
    <w:p>
      <w:pPr>
        <w:pStyle w:val="TextBodyIndent"/>
        <w:ind w:firstLine="709"/>
        <w:rPr>
          <w:szCs w:val="24"/>
        </w:rPr>
      </w:pPr>
      <w:r>
        <w:rPr>
          <w:bCs/>
        </w:rPr>
        <w:t xml:space="preserve">    </w:t>
      </w:r>
      <w:r>
        <w:rPr>
          <w:szCs w:val="24"/>
        </w:rPr>
        <w:t>Гарантийный срок на выполненные работы – 36 месяцев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7) </w:t>
      </w:r>
      <w:r>
        <w:rPr/>
        <w:t xml:space="preserve">Документация об аукционе предоставляется заказчиком в печатном виде или на электронные носители представленные участниками размещения заказа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>Документация об аукционе предоставляется по адресу: г. Пермь,  ул. Ленина, 25,        1-ый этаж, каб.1, отдел подготовки производства, контактный телефон 212-26-26,                                          E-mail: permblag@y</w:t>
      </w:r>
      <w:r>
        <w:rPr>
          <w:lang w:val="en-US"/>
        </w:rPr>
        <w:t>a</w:t>
      </w:r>
      <w:r>
        <w:rPr/>
        <w:t xml:space="preserve">ndex.ru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ind w:firstLine="709"/>
        <w:rPr/>
      </w:pPr>
      <w:r>
        <w:rPr>
          <w:szCs w:val="24"/>
        </w:rPr>
        <w:t xml:space="preserve">8) </w:t>
      </w:r>
      <w:r>
        <w:rPr/>
        <w:t xml:space="preserve">Участник размещения заказа вправе подать только одну заявку в отношении каждого предмета аукциона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 пунктом 2 документации об аукционе, до 18 часов 00 мин. (местного времени) </w:t>
      </w:r>
      <w:r>
        <w:rPr>
          <w:lang w:val="en-US"/>
        </w:rPr>
        <w:t>29</w:t>
      </w:r>
      <w:r>
        <w:rPr/>
        <w:t xml:space="preserve"> апреля 2008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9 апреля 2008 г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 поступившая в срок до 18:00 (местного времени) 29 апреля 2008 года по адресу: г. Пермь, ул. Ленина, 25, 1-ый этаж, каб. 1, отдел подготовки производства регистрируется Заказчиком. </w:t>
      </w:r>
    </w:p>
    <w:p>
      <w:pPr>
        <w:pStyle w:val="Style9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9)</w:t>
      </w:r>
      <w:r>
        <w:rPr>
          <w:szCs w:val="24"/>
        </w:rPr>
        <w:t xml:space="preserve"> </w:t>
      </w:r>
      <w:r>
        <w:rPr>
          <w:rFonts w:eastAsia="Arial Unicode MS"/>
          <w:sz w:val="24"/>
          <w:szCs w:val="24"/>
        </w:rPr>
        <w:t>Место, дата и время проведения аукцион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1-00 (местного времени) 16 мая 2008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Ленина, 23, 3 этаж, каб. 300.</w:t>
      </w:r>
    </w:p>
    <w:p>
      <w:pPr>
        <w:pStyle w:val="TextBodyIndent"/>
        <w:ind w:firstLine="709"/>
        <w:rPr/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32"/>
      <w:szCs w:val="32"/>
    </w:rPr>
  </w:style>
  <w:style w:type="character" w:styleId="WW8Num15z1">
    <w:name w:val="WW8Num15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5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6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7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8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2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3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7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0:45:00Z</dcterms:created>
  <dc:creator>haritonova</dc:creator>
  <dc:description>Изв № __А от __ марта 2008 г</dc:description>
  <cp:keywords/>
  <dc:language>en-US</dc:language>
  <cp:lastModifiedBy>СОК</cp:lastModifiedBy>
  <cp:lastPrinted>2008-03-27T10:07:00Z</cp:lastPrinted>
  <dcterms:modified xsi:type="dcterms:W3CDTF">2008-04-03T11:06:00Z</dcterms:modified>
  <cp:revision>30</cp:revision>
  <dc:subject/>
  <dc:title>Извещение о проведении открытого конкурса</dc:title>
</cp:coreProperties>
</file>