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08.04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мягкого инвентаря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 2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Детский сад № 2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4 г.Пермь, ул. Генерала Черняховского, 80, т. 272-30-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4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поставку мягкого инвентаря в МДОУ «Детский сад № 2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2 (технического задания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оставку мягкого инвентаря в МДОУ «Детский сад № 249» г.Перми -                                                                                          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104г. Пермь, ул. Генерала Черняховского, 80 МДОУ «Детский сад № 2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116858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оставку мягкого инвентаря в МДОУ «Детский сад № 2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15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етский сад № 24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С. Цикунова</w:t>
        <w:tab/>
        <w:tab/>
        <w:tab/>
        <w:t xml:space="preserve">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>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51:00Z</dcterms:created>
  <dc:creator>Наталья</dc:creator>
  <dc:description/>
  <cp:keywords/>
  <dc:language>en-US</dc:language>
  <cp:lastModifiedBy>Наталья</cp:lastModifiedBy>
  <cp:lastPrinted>2008-04-01T12:28:00Z</cp:lastPrinted>
  <dcterms:modified xsi:type="dcterms:W3CDTF">2008-04-07T04:48:00Z</dcterms:modified>
  <cp:revision>5</cp:revision>
  <dc:subject/>
  <dc:title>ИЗВЕЩЕНИЕ № 1 от «02</dc:title>
</cp:coreProperties>
</file>