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08.04.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детской мебели и оборудования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 249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Детский сад № 2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4 г.Пермь, ул. Генерала Черняховского, 80, т. 272-30-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24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предусматривает осуществить за счет, бюджета горо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/>
      </w:pPr>
      <w:r>
        <w:rPr>
          <w:sz w:val="20"/>
          <w:szCs w:val="20"/>
        </w:rPr>
        <w:t>На поставку детской мебели и оборудования в МДОУ «Детский сад № 249»</w:t>
      </w:r>
      <w:r>
        <w:rPr>
          <w:sz w:val="18"/>
          <w:szCs w:val="18"/>
        </w:rPr>
        <w:t xml:space="preserve"> г.Перми (наименование учре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риложению № 2 (технического задания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на поставку детской мебели и оборудования в МДОУ «Детский сад № 249» г.Перми -                                                                                            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614104г. Пермь, ул. Генерала Черняховского, 80 МДОУ «Детский сад № 249» г.Пер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уч-я, адрес)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35805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поставку детской мебели и оборудования в МДОУ «Детский сад № 249» г.Перми просим представить котировочную заявку по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но приложения № 1 по факсу, электронной почте с последующим предоставлением оригинала, или курьером  по вышеуказанному адресу </w:t>
      </w:r>
      <w:r>
        <w:rPr>
          <w:b/>
          <w:sz w:val="20"/>
          <w:szCs w:val="20"/>
        </w:rPr>
        <w:t xml:space="preserve">до 10.00 часов  «18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, в том числе расходов на перевозку, страхования, налогов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Детский сад № 24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С. Цикунова</w:t>
        <w:tab/>
        <w:tab/>
        <w:tab/>
        <w:t xml:space="preserve">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>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51:00Z</dcterms:created>
  <dc:creator>Наталья</dc:creator>
  <dc:description/>
  <cp:keywords/>
  <dc:language>en-US</dc:language>
  <cp:lastModifiedBy>Наталья</cp:lastModifiedBy>
  <cp:lastPrinted>2008-04-01T12:28:00Z</cp:lastPrinted>
  <dcterms:modified xsi:type="dcterms:W3CDTF">2008-04-07T08:36:00Z</dcterms:modified>
  <cp:revision>5</cp:revision>
  <dc:subject/>
  <dc:title>ИЗВЕЩЕНИЕ № 1 от «02</dc:title>
</cp:coreProperties>
</file>