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Приложение № 2</w:t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муниципальному контракту</w:t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0"/>
          <w:szCs w:val="20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контрольной проверки очистки объектов  от мусора  за ______декаду _____________ 2008 г.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1532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45"/>
        <w:gridCol w:w="3600"/>
        <w:gridCol w:w="1800"/>
        <w:gridCol w:w="3656"/>
        <w:gridCol w:w="306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ind w:left="-27" w:firstLine="720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/>
            </w:pPr>
            <w:r>
              <w:rPr/>
              <w:t>устранении замеч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szCs w:val="20"/>
        </w:rPr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каз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03:00Z</dcterms:created>
  <dc:creator>k0603</dc:creator>
  <dc:description/>
  <cp:keywords/>
  <dc:language>en-US</dc:language>
  <cp:lastModifiedBy>СОК</cp:lastModifiedBy>
  <dcterms:modified xsi:type="dcterms:W3CDTF">2008-04-08T04:03:00Z</dcterms:modified>
  <cp:revision>2</cp:revision>
  <dc:subject/>
  <dc:title>                                            Приложение № 2</dc:title>
</cp:coreProperties>
</file>