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>по поставке лицензионного программного обеспечения для нужд департамента финансов администрации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 8 апреля 2008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На заседании присутствовал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–   Е.А. Чугарина</w:t>
      </w:r>
    </w:p>
    <w:p>
      <w:pPr>
        <w:pStyle w:val="Normal"/>
        <w:jc w:val="both"/>
        <w:rPr/>
      </w:pPr>
      <w:r>
        <w:rPr/>
        <w:t>Члены котировочной комиссии:   –            О.Г. Дань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С.Г. Паньк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миссии: –                                 Е.Н. Черем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вестка заседания</w:t>
      </w:r>
      <w:r>
        <w:rPr/>
        <w:t>:</w:t>
      </w:r>
    </w:p>
    <w:p>
      <w:pPr>
        <w:pStyle w:val="Normal"/>
        <w:jc w:val="both"/>
        <w:rPr/>
      </w:pPr>
      <w:r>
        <w:rPr/>
        <w:t>Рассмотрение и оценка котировочных заявок по поставке лицензионного программного обеспечения для нужд департамента финансов администрации города Перми.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Цена контракта не превышает 500000 рублей, для предмета по поставке лицензионного программного обеспечения существует функционирующий рыно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Максимальная цена контракта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/>
        <w:t>Максимальная цена контракта – 442 800 (четыреста сорок две тысячи восемьсот) рублей, которая  включает расходы на услугу  и  иные налоги и сб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Источник финансирования:</w:t>
      </w:r>
      <w:r>
        <w:rPr/>
        <w:t xml:space="preserve"> бюджет г. Пер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ведения об условиях запроса</w:t>
      </w:r>
      <w:r>
        <w:rPr/>
        <w:t>:</w:t>
      </w:r>
    </w:p>
    <w:p>
      <w:pPr>
        <w:pStyle w:val="Normal"/>
        <w:jc w:val="both"/>
        <w:rPr/>
      </w:pPr>
      <w:r>
        <w:rPr/>
        <w:t>- поставка лицензионного программного обеспечения на сумму 442 800 рублей;</w:t>
      </w:r>
    </w:p>
    <w:p>
      <w:pPr>
        <w:pStyle w:val="Normal"/>
        <w:jc w:val="both"/>
        <w:rPr/>
      </w:pPr>
      <w:r>
        <w:rPr/>
        <w:t>- место поставки: 614000 г. Пермь, ул. Ленина, 23, кабинет 320;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>c</w:t>
      </w:r>
      <w:r>
        <w:rPr/>
        <w:t>рок поставки товара не более 15 рабочих дней с момента подписания муниципального контракта;</w:t>
      </w:r>
    </w:p>
    <w:p>
      <w:pPr>
        <w:pStyle w:val="Normal"/>
        <w:jc w:val="both"/>
        <w:rPr/>
      </w:pPr>
      <w:r>
        <w:rPr/>
        <w:t>- порядок оплаты производится перечислением на расчетный счет денежных средств безналичным путем  в течение 5 банковских дней после подписания заказчиком накладной на поставляемый товар;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- сроки подписания контракта до 17 апреля 2008 год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Извещение К 04-03/08 о проведении запроса котировок было размещено на официальном сайте администрации города Перми </w:t>
      </w:r>
      <w:hyperlink r:id="rId2">
        <w:r>
          <w:rPr>
            <w:rStyle w:val="InternetLink"/>
            <w:b/>
            <w:color w:val="000000"/>
            <w:u w:val="none"/>
          </w:rPr>
          <w:t>www.gorodperm.ru</w:t>
        </w:r>
      </w:hyperlink>
      <w:r>
        <w:rPr>
          <w:b/>
        </w:rPr>
        <w:t xml:space="preserve"> 24 марта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Место, дата и время рассмотрения и оценки котировочных заявок</w:t>
      </w:r>
      <w:r>
        <w:rPr/>
        <w:t>:</w:t>
      </w:r>
    </w:p>
    <w:p>
      <w:pPr>
        <w:pStyle w:val="Normal"/>
        <w:jc w:val="both"/>
        <w:rPr/>
      </w:pPr>
      <w:r>
        <w:rPr/>
        <w:t>614000 г. Пермь, ул. Ленина, 23, департамент финансов администрации города Перми,       кабинет  № 324, 8 апреля 2008 г., 12 часов 0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Котировочные заявки поступили от следующих поставщиков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98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ступления котировочной заяв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Менф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 52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6 марта 2008г. в 22 часа 7 мину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усская софтверн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 24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7 марта 2008г. в 13 часов 26 мину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фтмагази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 34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марта 2008г. в 13 часов 50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одар - 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 47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апреля 2008г. в 15 часов 57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юшн Консалтин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 579,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апреля 2008г. в 17 часов 35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Круглов Андре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9 535,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апреля 2008г. в 16 часов 32 мину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еб Марк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305 269,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апреля 2008г. в 13 часов 24 мину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ьский Компьютерный Д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 684, 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апреля 2008г. в 15 часов 00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Дело Техн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 35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апреля 2008г. в 17 часов 35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ДЛМ – Систем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 63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апреля 2008г. в 17 часов 16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ТехКомп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 453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апреля 2008г. в 17 часов 55 мину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)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>
          <w:lang w:val="en-US"/>
        </w:rPr>
      </w:pPr>
      <w:r>
        <w:rPr/>
        <w:t>2)  Признать победителем ООО «Солюшн Консалтинг» (Юридический адрес: 40013</w:t>
      </w:r>
      <w:r>
        <w:rPr>
          <w:lang w:val="en-US"/>
        </w:rPr>
        <w:t>1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г. Волгоград, ул. Порт–Саида, дом № 18а), котировочная заявка которого соответствует всем, установленным в извещении о проведении запроса котировок требованиям, и в которой предложена наименьшая цена исполнения муниципального контракта – </w:t>
      </w:r>
      <w:r>
        <w:rPr>
          <w:b/>
          <w:bCs/>
        </w:rPr>
        <w:t xml:space="preserve">281 579,82 </w:t>
      </w:r>
      <w:r>
        <w:rPr>
          <w:b/>
        </w:rPr>
        <w:t>рублей (Двести восемьдесят одна тысяча пятьсот семьдесят девять рублей 82 копейки)</w:t>
      </w:r>
      <w:r>
        <w:rPr/>
        <w:t>;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  <w:t xml:space="preserve">3) Признать котировочную </w:t>
      </w:r>
      <w:r>
        <w:rPr>
          <w:szCs w:val="24"/>
        </w:rPr>
        <w:t xml:space="preserve">заявку </w:t>
      </w:r>
      <w:r>
        <w:rPr>
          <w:bCs/>
          <w:szCs w:val="24"/>
        </w:rPr>
        <w:t>ООО «Уральский Компьютерный Дом»,</w:t>
      </w:r>
      <w:r>
        <w:rPr>
          <w:szCs w:val="24"/>
        </w:rPr>
        <w:t xml:space="preserve"> ка</w:t>
      </w:r>
      <w:r>
        <w:rPr/>
        <w:t xml:space="preserve">к заявку, которая содержит лучшие условия по цене контракта </w:t>
      </w:r>
      <w:r>
        <w:rPr>
          <w:szCs w:val="24"/>
        </w:rPr>
        <w:t xml:space="preserve">- </w:t>
      </w:r>
      <w:r>
        <w:rPr>
          <w:bCs/>
          <w:szCs w:val="24"/>
        </w:rPr>
        <w:t>290 684, 91</w:t>
      </w:r>
      <w:r>
        <w:rPr/>
        <w:t xml:space="preserve"> </w:t>
      </w:r>
      <w:r>
        <w:rPr>
          <w:bCs/>
          <w:szCs w:val="28"/>
        </w:rPr>
        <w:t>рублей</w:t>
      </w:r>
      <w:r>
        <w:rPr/>
        <w:t>, после условий, предложенных победителем.</w:t>
      </w:r>
    </w:p>
    <w:p>
      <w:pPr>
        <w:pStyle w:val="BodyText2"/>
        <w:tabs>
          <w:tab w:val="clear" w:pos="708"/>
          <w:tab w:val="left" w:pos="0" w:leader="none"/>
        </w:tabs>
        <w:ind w:firstLine="720"/>
        <w:rPr/>
      </w:pPr>
      <w:r>
        <w:rPr/>
        <w:t xml:space="preserve">4) Рекомендовать заказчику заключить муниципальный контракт с участником размещения заказа ООО «Солюшн Консалтинг» </w:t>
      </w:r>
      <w:r>
        <w:rPr>
          <w:bCs/>
          <w:szCs w:val="24"/>
        </w:rPr>
        <w:t>на условиях котировочной заявки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                                                               Е.А. Чугарина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                                                                           О.Г. Дань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С.Г. Паньков</w:t>
      </w:r>
    </w:p>
    <w:p>
      <w:pPr>
        <w:pStyle w:val="Normal"/>
        <w:ind w:left="778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екретарь котировочной  комиссии                                                                    Е.Н. Черемных </w:t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1.Запрос котировочной цены  № </w:t>
      </w:r>
      <w:r>
        <w:rPr/>
        <w:t>К04-03/08</w:t>
      </w:r>
      <w:r>
        <w:rPr>
          <w:b/>
        </w:rPr>
        <w:t xml:space="preserve"> </w:t>
      </w:r>
      <w:r>
        <w:rPr>
          <w:szCs w:val="24"/>
        </w:rPr>
        <w:t>от 24.03.08 г. на 2 л. в 1 экз.</w:t>
      </w:r>
    </w:p>
    <w:p>
      <w:pPr>
        <w:pStyle w:val="Normal"/>
        <w:ind w:firstLine="567"/>
        <w:rPr/>
      </w:pPr>
      <w:r>
        <w:rPr/>
        <w:t>2. Журнал регистрации поступивших котировочных заявок на 2 л. в 1 экз.</w:t>
      </w:r>
    </w:p>
    <w:p>
      <w:pPr>
        <w:pStyle w:val="Normal"/>
        <w:ind w:firstLine="567"/>
        <w:rPr/>
      </w:pPr>
      <w:r>
        <w:rPr/>
        <w:t xml:space="preserve">3. Сводная таблица условий исполнения контракта, предложенная участниками размещения заказа по запросу котировок № К04-03/08 на 1л. в 1 экз.  </w:t>
      </w:r>
    </w:p>
    <w:p>
      <w:pPr>
        <w:pStyle w:val="Normal"/>
        <w:ind w:firstLine="567"/>
        <w:rPr/>
      </w:pPr>
      <w:r>
        <w:rPr/>
        <w:t>4. Котировочные заявки от 11 поставщиков на 32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5:46:00Z</dcterms:created>
  <dc:creator>ADM</dc:creator>
  <dc:description/>
  <cp:keywords/>
  <dc:language>en-US</dc:language>
  <cp:lastModifiedBy>ADM</cp:lastModifiedBy>
  <dcterms:modified xsi:type="dcterms:W3CDTF">2008-04-08T06:23:00Z</dcterms:modified>
  <cp:revision>13</cp:revision>
  <dc:subject/>
  <dc:title/>
</cp:coreProperties>
</file>