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закупку специализированной мебели и игрового оборудования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7__» _апреля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приобретение специализированной мебели и игрового оборудования для групп раннего возрас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извещение №__3__ от_31.03_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 xml:space="preserve">«Администрация города Перми»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_31__»__марта_200_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caps w:val="false"/>
          <w:smallCaps w:val="false"/>
          <w:sz w:val="24"/>
          <w:szCs w:val="26"/>
        </w:rPr>
        <w:t>____424550,00____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______прибыли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sz w:val="24"/>
          <w:szCs w:val="26"/>
        </w:rPr>
        <w:t>МДОУ «ЦРР – детский сад № 29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___________В течении </w:t>
      </w:r>
      <w:r>
        <w:rPr>
          <w:rFonts w:cs="Times New Roman" w:ascii="Times New Roman" w:hAnsi="Times New Roman"/>
          <w:sz w:val="24"/>
          <w:szCs w:val="26"/>
        </w:rPr>
        <w:t>30 дней после подписания контракта 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__30__% от стоимости контракта на начало работ и __70__% в течении 20 банковских дней </w:t>
      </w:r>
      <w:r>
        <w:rPr>
          <w:rFonts w:cs="Times New Roman" w:ascii="Times New Roman" w:hAnsi="Times New Roman"/>
          <w:b w:val="false"/>
          <w:sz w:val="24"/>
          <w:szCs w:val="26"/>
        </w:rPr>
        <w:t>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u w:val="single"/>
        </w:rPr>
        <w:t>5</w:t>
      </w:r>
      <w:r>
        <w:rPr/>
        <w:t xml:space="preserve"> (_пять_) 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олле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505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П «Казакова Е.В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23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0098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726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Уралбизнес-Проф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4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1.Признать ___3___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П «Казакова Е.В.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реквизит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оллег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выше заявленно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____нет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Уралбизнес-Профи» и составила</w:t>
      </w:r>
      <w:r>
        <w:rPr>
          <w:sz w:val="24"/>
        </w:rPr>
        <w:t xml:space="preserve">  345рублей 00 копеек.(триста сорок пять рублей, 00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ООО «Уралбизнес-Профи»</w:t>
      </w:r>
      <w:r>
        <w:rPr>
          <w:sz w:val="24"/>
        </w:rPr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Юр. адрес.: 614022 г. Пермь, ул. Тургенева, д.39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ул. Стахановская, д45, оф. 819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uralbr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liv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______</w:t>
        </w:r>
      </w:hyperlink>
      <w:r>
        <w:rPr>
          <w:sz w:val="24"/>
        </w:rPr>
        <w:t>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345000,00 _ (_триста сорок пять тысяч, 00 рублей) рублей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b/>
          <w:sz w:val="24"/>
        </w:rPr>
        <w:t>_нет__</w:t>
      </w:r>
      <w:r>
        <w:rPr>
          <w:sz w:val="24"/>
        </w:rPr>
        <w:t xml:space="preserve"> 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7_» _апреля_200_8 г. №_1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30"/>
        <w:gridCol w:w="126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-Проф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000,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50,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Второй участни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albr@live.ru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8:00Z</dcterms:created>
  <dc:creator>д/с</dc:creator>
  <dc:description/>
  <cp:keywords/>
  <dc:language>en-US</dc:language>
  <cp:lastModifiedBy>СОК</cp:lastModifiedBy>
  <cp:lastPrinted>2008-04-08T10:16:00Z</cp:lastPrinted>
  <dcterms:modified xsi:type="dcterms:W3CDTF">2008-04-08T07:38:00Z</dcterms:modified>
  <cp:revision>2</cp:revision>
  <dc:subject/>
  <dc:title>ПРОТОКОЛ № 1_______</dc:title>
</cp:coreProperties>
</file>