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color w:val="000080"/>
        </w:rPr>
      </w:pPr>
      <w:r>
        <w:rPr>
          <w:color w:val="000080"/>
        </w:rPr>
        <w:t xml:space="preserve">                                                                                                                   </w:t>
      </w:r>
      <w:r>
        <w:rPr>
          <w:color w:val="000080"/>
        </w:rPr>
        <w:t xml:space="preserve">Приложение №  </w:t>
      </w:r>
    </w:p>
    <w:p>
      <w:pPr>
        <w:pStyle w:val="Normal"/>
        <w:ind w:left="360" w:hanging="0"/>
        <w:jc w:val="right"/>
        <w:rPr>
          <w:color w:val="000080"/>
        </w:rPr>
      </w:pPr>
      <w:r>
        <w:rPr>
          <w:color w:val="000080"/>
        </w:rPr>
        <w:t xml:space="preserve">                                                                                                </w:t>
      </w:r>
      <w:r>
        <w:rPr>
          <w:color w:val="000080"/>
        </w:rPr>
        <w:t>К Извещению о запросе</w:t>
      </w:r>
    </w:p>
    <w:p>
      <w:pPr>
        <w:pStyle w:val="Normal"/>
        <w:ind w:left="360" w:hanging="0"/>
        <w:jc w:val="right"/>
        <w:rPr>
          <w:color w:val="000080"/>
        </w:rPr>
      </w:pPr>
      <w:r>
        <w:rPr>
          <w:color w:val="000080"/>
        </w:rPr>
        <w:t xml:space="preserve">                                                                                                 </w:t>
      </w:r>
      <w:r>
        <w:rPr>
          <w:color w:val="000080"/>
        </w:rPr>
        <w:t>Котировок №1 от «08» апреля    2008г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Проект Муниципального контракта №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г. Пермь                             </w:t>
        <w:tab/>
        <w:tab/>
        <w:tab/>
        <w:tab/>
        <w:tab/>
        <w:tab/>
        <w:t xml:space="preserve">          «  » апреля 2008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Муниципальное дошкольное образовательное учреждение «Детский сад №195» г. Перми, именуемый в дальнейшем “Заказчик”, в лице заведующей Баяндиной Светланы Анатольевны</w:t>
      </w:r>
      <w:r>
        <w:rPr>
          <w:rFonts w:cs="Times New Roman" w:ascii="Times New Roman" w:hAnsi="Times New Roman"/>
        </w:rPr>
        <w:t xml:space="preserve">, действующей на основании Устава, с одной стороны, и             </w:t>
      </w:r>
      <w:r>
        <w:rPr>
          <w:rFonts w:cs="Times New Roman" w:ascii="Times New Roman" w:hAnsi="Times New Roman"/>
          <w:color w:val="000000"/>
        </w:rPr>
        <w:t>, именуемый в дальнейшем «Исполнитель", в лице  ,  действующего на основании Устава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1 от « » апреля 2008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1. Предмет Контракта</w:t>
      </w:r>
    </w:p>
    <w:p>
      <w:pPr>
        <w:pStyle w:val="Normal"/>
        <w:ind w:left="660" w:hanging="0"/>
        <w:jc w:val="both"/>
        <w:rPr/>
      </w:pPr>
      <w:r>
        <w:rPr>
          <w:color w:val="000000"/>
        </w:rPr>
        <w:t xml:space="preserve">1.1  Предметом Контракта является: приобретение, </w:t>
      </w:r>
      <w:r>
        <w:rPr/>
        <w:t>замена и установка дверей и металлопластиковых окон</w:t>
      </w:r>
      <w:r>
        <w:rPr>
          <w:b/>
        </w:rPr>
        <w:t>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color w:val="000000"/>
        </w:rPr>
        <w:t>Подробное описание порядка, качества, количества и иных существенных условий работ и поставки товара предусматривается в строгом соответствии с требованиями, указанными в извещении, и техническом задании (приложение №3) с учетом котировочной заявки участника размещения заказа.</w:t>
      </w:r>
    </w:p>
    <w:p>
      <w:pPr>
        <w:pStyle w:val="Normal"/>
        <w:autoSpaceDE w:val="false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2.Цена контракта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Стоимость работ и поставки товара составляет       (             ) </w:t>
      </w:r>
      <w:r>
        <w:rPr>
          <w:color w:val="000000"/>
        </w:rPr>
        <w:t xml:space="preserve">рублей      коп. </w:t>
      </w:r>
      <w:r>
        <w:rPr/>
        <w:t xml:space="preserve"> (далее – Цена Контракта)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поставки товара (работ, услуг) в течение всего периода действия Контракта.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/>
        <w:t>Муниципальное дошкольное образовательное учреждение оплачивает Исполнителю стоимость товаров (работ, услуг) по безналичному расчету в следующем порядке: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2.5 По безналичному расчету  путем перечисления денежных средств на расчетный счет Исполнителя. Аванс в размере 30 (тридцати) % от цены муниципального контракта перечисляется в течение 10 рабочих дней с момента подписания муниципального контракта</w:t>
      </w:r>
    </w:p>
    <w:p>
      <w:pPr>
        <w:pStyle w:val="Normal"/>
        <w:autoSpaceDE w:val="false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.1. Контракт заключен на срок с «  »         2008 г. по «  »  апреля 2008 г. 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sz w:val="24"/>
        </w:rPr>
        <w:tab/>
      </w:r>
      <w:r>
        <w:rPr>
          <w:rFonts w:eastAsia="MS Mincho;ＭＳ 明朝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12"/>
        </w:rPr>
      </w:pPr>
      <w:r>
        <w:rPr>
          <w:b/>
          <w:color w:val="00008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4. Права и обязанности Сторон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а и обязанности Исполнителя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- требовать оплаты поставленного товара (работ, услуг) в соответствии с условиями Контракта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Заказчика не менее чем за 10 (десять) дней до расторжения Контракта и предоставив обоснование для такого отказа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ить доставку и сборку товара (работ, услуг)</w:t>
      </w:r>
      <w:r>
        <w:rPr>
          <w:color w:val="000000"/>
        </w:rPr>
        <w:t xml:space="preserve"> установленного качества и в объемах, определенных настоящим Контрактом, в соответствии с  извещением, техническим заданием,  котировочной заявкой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 xml:space="preserve">представить Заказчику по окончании оказания Услуг подписанный акт приемки-сдачи Услуг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.2.  Права и обязанности  Заказчика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2.1. Заказчик вправе: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    получить товар (работы, услуги) надлежащего качества  в необходимом объеме и выполнить соответствующие работы 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/>
      </w:pPr>
      <w:r>
        <w:rPr>
          <w:color w:val="000000"/>
        </w:rPr>
        <w:t>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Исполнителя не менее, чем за 10</w:t>
      </w:r>
      <w:r>
        <w:rPr/>
        <w:t xml:space="preserve"> (десять) дне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в случае просрочки исполнения Исполнителем обязательств  предусмотренных Контрактом Заказчик вправе потребовать уплату неустойки (штрафа, пеней). </w:t>
      </w:r>
      <w:r>
        <w:rPr/>
        <w:t>Неустойка (штраф, пени) начисляется за каждый день просрочки исполнения обязательств, предусмотренных Контрактом, начиная со дня, следующего после дня истечения установленного Контрактом срока исполнения обязательства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Ф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4.2.2. Заказчик обязан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- перечислять оплату поставленного товара Исполнителю, исходя из установленной Контрактом стоимости товара  по Контракту в соответствии с фактическим качеством и объемом  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b/>
          <w:color w:val="333399"/>
        </w:rPr>
        <w:t xml:space="preserve">                                                                    </w:t>
      </w:r>
      <w:r>
        <w:rPr>
          <w:b/>
          <w:color w:val="333399"/>
        </w:rPr>
        <w:t>5.Порядок осуществления приёмки услуг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color w:val="000000"/>
        </w:rPr>
        <w:t>5.1</w:t>
      </w:r>
      <w:r>
        <w:rPr>
          <w:b/>
          <w:color w:val="333399"/>
        </w:rPr>
        <w:t xml:space="preserve"> </w:t>
      </w:r>
      <w:r>
        <w:rPr/>
        <w:t>.Исполнитель в течение 1 (одного) дня после окончания оказания Услуг представляет Заказчику подписанный исполнителем акт приемки- сдачи Услуг.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/>
        <w:t>Заказчик в течение  3 (трёх) дней после получения Исполнителем акта приемки – сдачи  рассматривает вопрос о соответствии товара (работ, услуг) требованиям настоящего Контракта по качеству и объему поставленного товара (работ, услуг)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7"/>
        </w:numPr>
        <w:autoSpaceDE w:val="false"/>
        <w:ind w:left="0" w:firstLine="720"/>
        <w:jc w:val="both"/>
        <w:rPr/>
      </w:pPr>
      <w:r>
        <w:rPr/>
        <w:t>В случае возникновения спора по качеству и объему поставленного товара (работ, услуг) все вопросы решаются по соглашению сторон, а в случае не 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6. Ответственность Сторон 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 xml:space="preserve">За неисполнение или ненадлежащее исполнение своих обязательств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Стороны настоящего Контракта освобождаются от уплаты штрафа, пеней,  в случае действия форс-мажорных обстоятельств (непреодолимой силы), а именно: стихийные явления природного характера, война, военные действия, пожары, забастовки, а также запретительные акты органов государственной власти (управления), если эти обстоятельства и действия сделали невозможным исполнение или ненадлежащее исполнение обязательств по настоящему Контракту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ри наступлении форс-мажорных обстоятельств, срок исполнения обязательств, отодвигается на срок их действия и ликвидации последствий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Сторона, для которой возникли форс-мажорные обстоятельства, должна не позднее  </w:t>
      </w:r>
      <w:r>
        <w:rPr>
          <w:b/>
        </w:rPr>
        <w:t xml:space="preserve">3 </w:t>
      </w:r>
      <w:r>
        <w:rPr/>
        <w:t>(трех) суток со дня их наступления письменно информировать другую сторону об их наступлении и предположительном сроке прекращения и представить документ, подтверждающий факт наступления форс-мажорных обстоятельств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Если форс-мажорные обстоятельства будут продолжаться более </w:t>
      </w:r>
      <w:r>
        <w:rPr>
          <w:b/>
        </w:rPr>
        <w:t>2</w:t>
      </w:r>
      <w:r>
        <w:rPr/>
        <w:t xml:space="preserve"> (двух) месяцев, любая сторона вправе расторгнуть договор в одностороннем порядке с предупреждением другой стороны за </w:t>
      </w:r>
      <w:r>
        <w:rPr>
          <w:b/>
        </w:rPr>
        <w:t xml:space="preserve">15 </w:t>
      </w:r>
      <w:r>
        <w:rPr/>
        <w:t>(пятнадцать) календарных дней. При этом ни одна из сторон не имеет права требовать от другой стороны возмещения убытков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eastAsia="MS Mincho;ＭＳ 明朝" w:cs="Times New Roman"/>
          <w:b/>
          <w:b/>
          <w:color w:val="000080"/>
        </w:rPr>
      </w:pPr>
      <w:r>
        <w:rPr>
          <w:rFonts w:eastAsia="MS Mincho;ＭＳ 明朝" w:cs="Times New Roman" w:ascii="Times New Roman" w:hAnsi="Times New Roman"/>
          <w:b/>
          <w:color w:val="000080"/>
        </w:rPr>
        <w:t>Расторжение Контракта</w:t>
      </w:r>
    </w:p>
    <w:p>
      <w:pPr>
        <w:pStyle w:val="ConsPlusNormal"/>
        <w:widowControl/>
        <w:numPr>
          <w:ilvl w:val="1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/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/>
      </w:pPr>
      <w:r>
        <w:rPr>
          <w:rFonts w:cs="Times New Roman" w:ascii="Times New Roman" w:hAnsi="Times New Roman"/>
          <w:color w:val="000000"/>
        </w:rPr>
        <w:t>В случае возникновения любых противоречий, претензий и разногласий, связанных с исполнением настоящего Контракта, Стороны прилаг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, в судебном порядке,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8.3. 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/>
        <w:t>и нормативными правовыми актами Пермского края г. Перми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Прочие условия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Контракт составлен в 2-х экземплярах (один экземпляр –</w:t>
      </w:r>
      <w:r>
        <w:rPr>
          <w:color w:val="000000"/>
        </w:rPr>
        <w:t xml:space="preserve"> Заказчику</w:t>
      </w:r>
      <w:r>
        <w:rPr/>
        <w:t xml:space="preserve">, второй  – Исполнителю), каждый из которых имеет равную юридическую силу. </w:t>
      </w:r>
    </w:p>
    <w:p>
      <w:pPr>
        <w:pStyle w:val="TextBodyIndent"/>
        <w:ind w:left="283" w:firstLine="54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numPr>
          <w:ilvl w:val="0"/>
          <w:numId w:val="5"/>
        </w:numPr>
        <w:autoSpaceDE w:val="false"/>
        <w:spacing w:before="0" w:after="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Реквизиты Сторон 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Муниципальное дошкольное образовательное учреждение «Детский сад № 195 » г. Перми адрес: 614068, г. Пермь, ул.Коммунистическая, 109 «а»,  ИНН 5903003788, КПП 590301001, УФК по Пермскому краю (ГКОН, МДОУ «Детский сад №195» г. Перми, л/с 0293001219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0.3</w:t>
      </w:r>
      <w:r>
        <w:rPr>
          <w:b/>
        </w:rPr>
        <w:t>. Реквизиты Исполнителя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адрес, телефон: _____________________________________________________________________</w:t>
      </w:r>
    </w:p>
    <w:p>
      <w:pPr>
        <w:pStyle w:val="Normal"/>
        <w:jc w:val="both"/>
        <w:rPr/>
      </w:pPr>
      <w:r>
        <w:rPr/>
        <w:t>р/счет  _____________________________________________________________________________</w:t>
      </w:r>
    </w:p>
    <w:p>
      <w:pPr>
        <w:pStyle w:val="Normal"/>
        <w:jc w:val="both"/>
        <w:rPr/>
      </w:pPr>
      <w:r>
        <w:rPr/>
        <w:t>к/счет _____________________________________________________________________________</w:t>
      </w:r>
    </w:p>
    <w:p>
      <w:pPr>
        <w:pStyle w:val="Normal"/>
        <w:jc w:val="both"/>
        <w:rPr>
          <w:b/>
          <w:b/>
          <w:color w:val="000080"/>
        </w:rPr>
      </w:pPr>
      <w:r>
        <w:rPr/>
        <w:t>ИНН_________________________, БИК ________________________________________________</w:t>
      </w:r>
    </w:p>
    <w:p>
      <w:pPr>
        <w:pStyle w:val="Normal"/>
        <w:ind w:left="360" w:hanging="0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одписи Сторон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4"/>
        </w:rPr>
        <w:t>Заказчик</w:t>
        <w:tab/>
        <w:tab/>
        <w:tab/>
        <w:tab/>
        <w:tab/>
        <w:t xml:space="preserve">                                Исполнитель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4"/>
        </w:rPr>
        <w:t>___________/ С.А.Баяндина/</w:t>
        <w:tab/>
        <w:tab/>
        <w:t xml:space="preserve">                                ______________/                      /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 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М.п.</w:t>
        <w:tab/>
        <w:tab/>
        <w:tab/>
        <w:tab/>
        <w:tab/>
        <w:tab/>
        <w:t>М.п.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33399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color w:val="333399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13:00Z</dcterms:created>
  <dc:creator>Любовь Афонасевна</dc:creator>
  <dc:description/>
  <cp:keywords/>
  <dc:language>en-US</dc:language>
  <cp:lastModifiedBy>Mr.X</cp:lastModifiedBy>
  <cp:lastPrinted>2007-11-21T15:20:00Z</cp:lastPrinted>
  <dcterms:modified xsi:type="dcterms:W3CDTF">2008-04-08T05:37:00Z</dcterms:modified>
  <cp:revision>4</cp:revision>
  <dc:subject/>
  <dc:title>Приложение №__</dc:title>
</cp:coreProperties>
</file>