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АКТ №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ци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Пермь</w:t>
        <w:tab/>
        <w:tab/>
        <w:tab/>
        <w:tab/>
        <w:t xml:space="preserve">                                            «__» _____________  200__ г.</w:t>
      </w:r>
    </w:p>
    <w:p>
      <w:pPr>
        <w:pStyle w:val="TextBody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right="11" w:firstLine="426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, именуемое в дальнейшем «ПОСТАВЩИК», в лице ______________________________, действующего на основании Устава, с одной стороны, и Муниципальное образовательное учреждение «Средняя общеобразовательная школа № 123»  г.Перми, именуемый в дальнейшем «ЗАКАЗЧИК», в лице директора Клименко Сергея Руслановича, действующей на основании  Устава с другой стороны, заключили настоящий Контракт о нижеследующем:</w:t>
      </w:r>
    </w:p>
    <w:p>
      <w:pPr>
        <w:pStyle w:val="TextBodyIndent"/>
        <w:ind w:right="11" w:firstLine="426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.</w:t>
      </w:r>
    </w:p>
    <w:p>
      <w:pPr>
        <w:pStyle w:val="Normal"/>
        <w:rPr/>
      </w:pPr>
      <w:r>
        <w:rPr>
          <w:sz w:val="22"/>
          <w:szCs w:val="22"/>
        </w:rPr>
        <w:t>1.1. Поставщик обязуется поставить Заказчику в рамках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мероприятий городской целевой программы «Развитие городских микрорайонов на 2006-2010 годы», а Заказчик принять и оплатить товар, интерактивную доску, согласно приложенной спецификации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ны и порядок расчетов.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sz w:val="22"/>
          <w:szCs w:val="22"/>
        </w:rPr>
        <w:t xml:space="preserve">2.1. Общая стоимость интерактивных комплексов, поставляемых Заказчику, составляет ____________ рублей 00 копеек (__________________________________________________ рублей 00 копеек). Все расчеты по настоящему Контракту производятся в рублях по безналичному расчету. </w:t>
      </w:r>
    </w:p>
    <w:p>
      <w:pPr>
        <w:pStyle w:val="Normal"/>
        <w:rPr/>
      </w:pPr>
      <w:r>
        <w:rPr>
          <w:sz w:val="22"/>
          <w:szCs w:val="22"/>
        </w:rPr>
        <w:t xml:space="preserve">2.2. Заказчик оплачивает Поставщику  товар  безналичным перечислением  денежных средств  100% после окончательной поставки товара и принятия ее Заказчиком.                </w:t>
      </w:r>
    </w:p>
    <w:p>
      <w:pPr>
        <w:pStyle w:val="Normal"/>
        <w:tabs>
          <w:tab w:val="clear" w:pos="708"/>
          <w:tab w:val="left" w:pos="4860" w:leader="none"/>
        </w:tabs>
        <w:rPr>
          <w:sz w:val="22"/>
          <w:szCs w:val="22"/>
        </w:rPr>
      </w:pPr>
      <w:r>
        <w:rPr>
          <w:sz w:val="22"/>
          <w:szCs w:val="22"/>
        </w:rPr>
        <w:t>2.3. Оплата производится в течение «20» банковских дней после подписания Заказчиком акта поставки оборудовани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бязанности сторон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Обязанности Поставщика:</w:t>
      </w:r>
    </w:p>
    <w:p>
      <w:pPr>
        <w:pStyle w:val="TextBody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1.1. Поставить товар, соответствующий условиям настоящего договора по ассортименту, количеству и качеству, в согласованный период или дату поставки. Поставщик считается выполнившим свое обязательство по поставке товара с момента передачи товара в распоряжение Заказчика и принятия этого товара Заказчиком. </w:t>
      </w:r>
    </w:p>
    <w:p>
      <w:pPr>
        <w:pStyle w:val="TextBody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1.2. Нести расходы, связанные с подготовкой товара (упаковка, маркировка,  измерение, взвешивание, подсчет), необходимые для передачи товара Заказчику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1.3. Поставщик несет риск утраты, случайной гибели и повреждения товара, а также относящиеся к товару расходы до передачи его Заказчику.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2. Обязанности Заказчика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1. Оплатить товар в соответствии с условиями настоящего Контракта и иных договоров между сторонам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Качеств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чество товаров, поставляемых по настоящему Контракту, должно быть в полном соответствии с государственными стандартами Российской Федерации или с техническими условиями, установленными  производителям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Упаковка и маркиров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паковка  доставляемых товаров (а также товаров ненадлежащего качества, возвращаемых  Заказчиком для ремонта или замены), должна обеспечивать сохранность товаров при условии надлежащего обращения с ними во время транспортировки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6. Гарантия каче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1. Поставщик гарантирует качество проданных товаров в течение гарантийного срока, указанного в гарантийном талоне. Если у товара в течение гарантийного периода выявляются дефекты или несоответствия Положениям и условиям настоящего Контракта, Поставщик обязан устранить дефекты или заменить неисправные элементы.</w:t>
      </w:r>
    </w:p>
    <w:p>
      <w:pPr>
        <w:pStyle w:val="3"/>
        <w:ind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6.2. Гарантийное обслуживание производится в порядке и на условиях, установленных Поставщиком в Правилах гарантийного обслуживания и условиях предоставления гарантии, с которыми Заказчик должен ознакомиться. </w:t>
      </w:r>
    </w:p>
    <w:p>
      <w:pPr>
        <w:pStyle w:val="TextBody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3. Заказчик своими силами, или по договоренности с Поставщиком,  производит доставку в сервисный центр оборудования для осуществления гарантийного ремонта и обслуживания.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Непредвиденные обстоятель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1. В случае возникновения обстоятельств непреодолимой силы, препятствующих полному или частичному исполнению какой-либо из сторон их обязательств по настоящему Контракту, а именно: пожара, войны, военных операций любого типа, блокады, запрета экспорта или импорта, сроки, оговоренные в данном Контракте, продлеваются на период времени, в течение которого данное обстоятельство остается в силе.</w:t>
      </w:r>
    </w:p>
    <w:p>
      <w:pPr>
        <w:pStyle w:val="TextBodyIndent"/>
        <w:ind w:right="11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Сторона, не имеющая возможности осуществить свои обязательства по настоящему Контракту, вследствие обстоятельств, указанных в п. 7.1 настоящего договора, должна в течение пяти календарных дней известить другую сторону о начале и прекращении действия указанных обстоятельств, в противном случае она лишается права ссылаться на них. В случае если эти обстоятельства продолжаются более двух месяцев, каждая из сторон имеет право расторгнуть настоящий Контракт в одностороннем порядке, письменно предупредив об этом другую сторону за 5 дней до расторжения договора и приняв все возможные меры для уменьшения убытков другой стороны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Ответственность сторон.</w:t>
      </w:r>
    </w:p>
    <w:p>
      <w:pPr>
        <w:pStyle w:val="TextBody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При неисполнении или ненадлежащем исполнении обязательств, установленных настоящим Контрактом, виновная сторона возмещает другой стороне все понесенные той документально подтвержденные убытки, кроме того – упущенная выгод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азрешение спо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е споры и разногласия, возникшие в связи с изменением, исполнением и прекращением действия настоящего Контракта, которые невозможно разрешить по взаимному согласию Сторон, передаются на рассмотрение Арбитражного суда Пермской област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Прочие услов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0.1. Настоящий Контракт вступает в силу с момента подписания его сторонами и действителен в течение одного календарного год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2. Любые изменения и дополнения настоящего Контракта вносятся только в письменной форме и подписываются обеими сторонами.</w:t>
      </w:r>
    </w:p>
    <w:p>
      <w:pPr>
        <w:pStyle w:val="Normal"/>
        <w:rPr/>
      </w:pPr>
      <w:r>
        <w:rPr>
          <w:sz w:val="22"/>
          <w:szCs w:val="22"/>
        </w:rPr>
        <w:t>10.3. Настоящий Контракт составлен на русском языке в двух экземплярах на 2 листах, имеющих равную юридическую силу: по одному каждой из сторон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Юридические адреса и банковские реквизиты сторон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«Средняя общеобразовательная школа №123» г. 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59015096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70051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5907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 0457738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чет 029300161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101810700000010003 УФК по Пермскому Краю Департамент образов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______________________/_______________/             _______________________/С.Р.Клименко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П.                                                                                          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15" w:firstLine="720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right="11" w:firstLine="720"/>
      <w:jc w:val="both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5:53:00Z</dcterms:created>
  <dc:creator>IvenskihAV</dc:creator>
  <dc:description/>
  <cp:keywords/>
  <dc:language>en-US</dc:language>
  <cp:lastModifiedBy>Buh_1</cp:lastModifiedBy>
  <cp:lastPrinted>2008-04-07T13:11:00Z</cp:lastPrinted>
  <dcterms:modified xsi:type="dcterms:W3CDTF">2008-04-07T07:11:00Z</dcterms:modified>
  <cp:revision>16</cp:revision>
  <dc:subject/>
  <dc:title/>
</cp:coreProperties>
</file>