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от «08» апреля 2008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С ПОМОЩЬЮ ЗАПРОСА КОТИРОВОК ЦЕН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ИНТЕРАКТИВНОЙ ДОС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МОУ «Средняя общеобразовательная школа № 123» г. Перми</w:t>
      </w:r>
    </w:p>
    <w:p>
      <w:pPr>
        <w:pStyle w:val="Normal"/>
        <w:rPr/>
      </w:pPr>
      <w:r>
        <w:rPr/>
        <w:t xml:space="preserve">Адрес: 614037 г. Пермь, ул. Сестрорецкая,13. </w:t>
      </w:r>
    </w:p>
    <w:p>
      <w:pPr>
        <w:pStyle w:val="Normal"/>
        <w:rPr/>
      </w:pPr>
      <w:r>
        <w:rPr/>
        <w:t>Телефон/факс: (342) 263-89-73</w:t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0008"/>
        <w:gridCol w:w="1694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техническая характерист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(шт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5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68"/>
              <w:gridCol w:w="5021"/>
            </w:tblGrid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</w:rPr>
                    <w:t>Smart technologies SMART Board 660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8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</w:t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ска прямой проекции </w:t>
                  </w:r>
                </w:p>
              </w:tc>
            </w:tr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мер рабочей поверхности, мм </w:t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20х972 </w:t>
                  </w:r>
                </w:p>
              </w:tc>
            </w:tr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агональ, см </w:t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2.6 </w:t>
                  </w:r>
                </w:p>
              </w:tc>
            </w:tr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нцип работы </w:t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зистивная технология </w:t>
                  </w:r>
                </w:p>
              </w:tc>
            </w:tr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решение, px </w:t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00х4000 на прикосновение </w:t>
                  </w:r>
                </w:p>
              </w:tc>
            </w:tr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держка разрешений при работе с проекторами, px </w:t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40х480:1600х1200 </w:t>
                  </w:r>
                </w:p>
              </w:tc>
            </w:tr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меры в рабочем положении, см </w:t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9.1х105.7х13 </w:t>
                  </w:r>
                </w:p>
              </w:tc>
            </w:tr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пряжение питания, В/Гц </w:t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итание через USB-кабель 2.0 (поставляется в комплекте) </w:t>
                  </w:r>
                </w:p>
              </w:tc>
            </w:tr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требляемая мощность, Вт </w:t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.5 </w:t>
                  </w:r>
                </w:p>
              </w:tc>
            </w:tr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с, кг </w:t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.9 </w:t>
                  </w:r>
                </w:p>
              </w:tc>
            </w:tr>
            <w:tr>
              <w:trPr/>
              <w:tc>
                <w:tcPr>
                  <w:tcW w:w="48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ойка для интерактивной доски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mart technologies Стойка для интерактивных досок SMARTBoard 660/6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проектор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007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звание: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</w:rPr>
                    <w:t>SL6SU Мультимедийный LCD проектор Mitsubishi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ехнология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CD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д по произв.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L6U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зрешение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VGA (800x600)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нтрастность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00:1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Лампа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SH 200Вт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рок службы лампы, час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 5000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бъектив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 2.0 - 2.3 f = 23 - 27 мм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стояние до экрана, м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,3-9,7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астота строчной развертки (горизонтальн.), кГц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-7,62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строенные динамики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Вт моно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мпьютерные входы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ыход на монитор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S-video </w:t>
                  </w:r>
                  <w:r>
                    <w:rPr/>
                    <w:t>видеовход</w:t>
                  </w:r>
                  <w:r>
                    <w:rPr>
                      <w:lang w:val="en-US"/>
                    </w:rPr>
                    <w:t xml:space="preserve"> (Y/C din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удио/видео CVBS (3x RCA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ровень шума, dB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абариты, см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,4х6,9х26,0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ес, кг</w:t>
                  </w:r>
                </w:p>
              </w:tc>
              <w:tc>
                <w:tcPr>
                  <w:tcW w:w="50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,7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04:00Z</dcterms:created>
  <dc:creator>director</dc:creator>
  <dc:description/>
  <cp:keywords/>
  <dc:language>en-US</dc:language>
  <cp:lastModifiedBy>director</cp:lastModifiedBy>
  <dcterms:modified xsi:type="dcterms:W3CDTF">2008-04-07T06:43:00Z</dcterms:modified>
  <cp:revision>11</cp:revision>
  <dc:subject/>
  <dc:title>ТЕХНИЧЕСКОЕ ЗАДАНИЕ </dc:title>
</cp:coreProperties>
</file>