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на выполнение работ по проведению операции «Чистый город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8» апре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Выполнение работ по проведению операции «Чистый город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(извещение № 28 от  26 марта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6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sz w:val="24"/>
          <w:szCs w:val="26"/>
        </w:rPr>
        <w:t xml:space="preserve"> – 498 916 </w:t>
      </w:r>
      <w:r>
        <w:rPr>
          <w:b w:val="false"/>
          <w:caps w:val="false"/>
          <w:smallCaps w:val="false"/>
          <w:sz w:val="24"/>
          <w:szCs w:val="24"/>
        </w:rPr>
        <w:t>руб</w:t>
      </w:r>
      <w:r>
        <w:rPr>
          <w:b w:val="false"/>
          <w:sz w:val="24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Источник финансирования  закупки – средства местного бюджет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Выполнение работ по проведению операции «Чистый город»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Место выполнения работ: г.  Пермь, Дзержинский район. Работы проводятся по заданию заказчика с бесхозяйных территорий, примыкающих к дорогам общего пользования. Конкретные участки работы определяются заказчиком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3  Срок выполнения работ :   до 01.07.2008 г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5.5  В течение 10 банковских дней с момента выполнения работ путем перечисления денежных средств на р/ счет поставщика согласно представленным документам: акту приемки-сдачи выполненных работ (ф.КС-2), справки о стоимости выполненных работ и затрат (ф.КС-3),  счета-фактуры, счета, справки с полигона о количестве вывезенного мусор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6. Предоставление расчета стоимости выполняемых рабо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16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агистраль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ойресур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7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ую заявку ООО Магистраль</w:t>
      </w:r>
      <w:r>
        <w:rPr>
          <w:sz w:val="24"/>
          <w:szCs w:val="26"/>
        </w:rPr>
        <w:t xml:space="preserve"> в соответствии с ч. 3 ст. 47 Федерального Закона № 94-ФЗ </w:t>
      </w:r>
      <w:r>
        <w:rPr>
          <w:sz w:val="24"/>
          <w:szCs w:val="24"/>
        </w:rPr>
        <w:t xml:space="preserve"> (не соответствие требованиям, установленным в извещении о проведении запроса котировок: отсутствие информации о расчете стоимости работ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, соответствующая всем требованиям, у</w:t>
      </w:r>
      <w:r>
        <w:rPr>
          <w:sz w:val="24"/>
          <w:szCs w:val="26"/>
        </w:rPr>
        <w:t>становленным в извещении о проведении запроса котировок,</w:t>
      </w:r>
      <w:r>
        <w:rPr>
          <w:bCs/>
          <w:kern w:val="2"/>
          <w:sz w:val="24"/>
          <w:szCs w:val="26"/>
        </w:rPr>
        <w:t xml:space="preserve"> предложена участником </w:t>
      </w:r>
      <w:r>
        <w:rPr>
          <w:sz w:val="24"/>
          <w:szCs w:val="24"/>
        </w:rPr>
        <w:t>ООО Стройресурс</w:t>
      </w:r>
      <w:r>
        <w:rPr>
          <w:bCs/>
          <w:kern w:val="2"/>
          <w:sz w:val="24"/>
          <w:szCs w:val="26"/>
        </w:rPr>
        <w:t xml:space="preserve"> и составила 498729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Стройресур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 xml:space="preserve">Адрес регистрации: </w:t>
      </w:r>
      <w:r>
        <w:rPr>
          <w:sz w:val="24"/>
        </w:rPr>
        <w:t>г. Пермь, ул. Орджоникидзе, 57 оф. 5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очтовый: г. Пермь, ул. Орджоникидзе, 57 оф. 5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-; тел/факс 2911 810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98729 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08» апреля 2008 г. № 2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ойресур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</w:rPr>
              <w:t>49872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61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: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12:00Z</dcterms:created>
  <dc:creator>Петрухина ВА</dc:creator>
  <dc:description/>
  <dc:language>en-US</dc:language>
  <cp:lastModifiedBy>Петрухина ВА</cp:lastModifiedBy>
  <cp:lastPrinted>2008-04-08T09:56:00Z</cp:lastPrinted>
  <dcterms:modified xsi:type="dcterms:W3CDTF">2008-04-08T05:35:00Z</dcterms:modified>
  <cp:revision>1</cp:revision>
  <dc:subject/>
  <dc:title>ПРОТОКОЛ № 21</dc:title>
</cp:coreProperties>
</file>