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овторные разъяснения положений конкурсной документации по открытому конкурсу  № 61К  оказание услуг по проведению комплекса праздничных мероприятий</w:t>
      </w:r>
    </w:p>
    <w:p>
      <w:pPr>
        <w:pStyle w:val="Normal"/>
        <w:ind w:firstLine="708"/>
        <w:jc w:val="both"/>
        <w:rPr/>
      </w:pPr>
      <w:r>
        <w:rPr/>
        <w:t>размещенной на официальном сайте администрации г. Перми 11 марта 2008 года, опубликованной в официальном бюллетене органов местного самоуправления муниципального образования г. Перми от 11 марта 2008 года № 17(114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Дзерж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07» апреля 200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 запро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каждого лота конкурса не обеспечена финансированием в полном объеме согласно ч.2ст.3 Федерального закона от 21.07.2005 №94-Ф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Указанная в лоте цена обеспечена финансированием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В определении муниципальных нужд введено положение об их обеспечении </w:t>
            </w:r>
            <w:r>
              <w:rPr>
                <w:b/>
              </w:rPr>
              <w:t>за счет местных бюджетов и внебюджетных источников</w:t>
            </w:r>
            <w:r>
              <w:rPr/>
              <w:t xml:space="preserve">, которые возникают в соответствии с Бюджетным Кодексом РФ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от №1, лот №2, лот №3, лот №4, лот №5, лот №6, лот №7, лот №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ми тарифами Заказчик руководствовался при определении цены лота… при составлении технического задания и почему нет полного финансового обеспечения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формировании начальной стоимости контракта по каждому лоту Заказчик руководствовался утвержденным комитетом по культуре администрации г. Перми бюджетным заданием. </w:t>
            </w:r>
          </w:p>
          <w:p>
            <w:pPr>
              <w:pStyle w:val="Normal"/>
              <w:rPr/>
            </w:pPr>
            <w:r>
              <w:rPr/>
              <w:t>Источник финансирования данного конкурса – средства бюджета г. Перми.</w:t>
            </w:r>
          </w:p>
        </w:tc>
      </w:tr>
      <w:tr>
        <w:trPr/>
        <w:tc>
          <w:tcPr>
            <w:tcW w:w="9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Лот №2, лот №3, лот №5, лот №6, лот №7, лот №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ему часть расходов по муниципальному Заказу должен осуществлять Исполнитель, на каком основани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формирует цену контракта (цену лота) с учетом или без учета расходов на перевозку, страхование, уплату таможенных пошлин, налогов и других обязательных платежей. </w:t>
            </w:r>
          </w:p>
          <w:p>
            <w:pPr>
              <w:pStyle w:val="Normal"/>
              <w:rPr/>
            </w:pPr>
            <w:r>
              <w:rPr/>
              <w:t>п. 5 ч. 4 ст. 22 федерального закона №94-ФЗ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от №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 оформление колонны. Приобретение цвето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хническом задании не сказано, что каждый из не менее 1500 участников колонны должен возложить цветы. Предусматривается только общее участие в процессе. Заказчик не устанавливает конкретное число цвет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администрации района                                                                            Т.Л.Ка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Новоселова ИВ</dc:creator>
  <dc:description/>
  <cp:keywords/>
  <dc:language>en-US</dc:language>
  <cp:lastModifiedBy>FIN-2</cp:lastModifiedBy>
  <cp:lastPrinted>2008-03-31T09:25:00Z</cp:lastPrinted>
  <dcterms:modified xsi:type="dcterms:W3CDTF">2008-04-07T11:03:00Z</dcterms:modified>
  <cp:revision>3</cp:revision>
  <dc:subject/>
  <dc:title>Разъяснения положений конкурсной документации по открытому конкурсу  № 61К  оказание услуг по проведению комплекса праздничных мероприятий</dc:title>
</cp:coreProperties>
</file>