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2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Муниципальное общеобразовательное учреждение  «Средняя общеобразовательная школа №9 имени А.С.Пушкина с углубленным изучением предметов физико-математического цикла»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8.4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Курдина Наталия Анатольевна  –   директор МОУ  «СОШ №9 им. 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щепков Александр Викторович – заместитель директора по административно-хозяйствен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Санина Марина Александровна – 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текущий ремонт помещений 1,2,3 этаж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«СОШ №9 им. Пушкин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Вариан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ая строительная компа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ЭнергоСерви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ермь-Спец-Ремон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ВЕГ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дина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ЗА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Еврострой-проек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Вавилон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>Предмет закупки:</w:t>
      </w:r>
    </w:p>
    <w:p>
      <w:pPr>
        <w:pStyle w:val="Normal"/>
        <w:jc w:val="both"/>
        <w:rPr/>
      </w:pPr>
      <w:r>
        <w:rPr>
          <w:bCs/>
        </w:rPr>
        <w:t>Текущий ремонт помещений 1,2,3 этажей в рамках реализации подпроекта «Создание системы международного бакалавриата»приоритетного краевого проекта «Новая школа</w:t>
      </w:r>
      <w:r>
        <w:rPr>
          <w:bCs/>
          <w:sz w:val="20"/>
          <w:szCs w:val="20"/>
        </w:rPr>
        <w:t>»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Максимальная цена контракта:  </w:t>
      </w:r>
      <w:r>
        <w:rPr>
          <w:bCs/>
        </w:rPr>
        <w:t>500 000,00 рублей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662"/>
        <w:gridCol w:w="2642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1 498,00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Новая строительная компания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4 285,15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УралЭнергоСервис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 107,90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ермь-Спец-Ремонт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932,69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ГА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705,14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динас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591,85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АЗАС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 962,81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Еврострой-проект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 569,25 рублей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Вавилон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 987,29 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  <w:t xml:space="preserve">1.1.   Котировочные заявки 9   участников размещения заказа соответствуют  указанным  в извещении требованиям. </w:t>
      </w:r>
    </w:p>
    <w:p>
      <w:pPr>
        <w:pStyle w:val="Normal"/>
        <w:rPr/>
      </w:pPr>
      <w:r>
        <w:rPr/>
        <w:t xml:space="preserve">1.2.   Цена котировочной заявки № 9 полученной от  ООО «Вавилон»  является наименьшей  - </w:t>
      </w:r>
      <w:r>
        <w:rPr>
          <w:bCs/>
        </w:rPr>
        <w:t>390 987  рублей</w:t>
      </w:r>
      <w:r>
        <w:rPr/>
        <w:t xml:space="preserve"> руб.29 коп.</w:t>
      </w:r>
    </w:p>
    <w:p>
      <w:pPr>
        <w:pStyle w:val="Normal"/>
        <w:rPr/>
      </w:pPr>
      <w:r>
        <w:rPr/>
        <w:t>1.3.   Цены 8 участников размещения заказа были предложены выше заявки № 9 ООО «Вавилон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   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1. Признать победителем в проведении запроса котировок котировочную заявку  участника ООО «Вавилон»  с ценой контракта 390 987 рублей 29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.  Заключить муниципальный контракт с ООО «Вавилон» </w:t>
      </w:r>
      <w:r>
        <w:rPr>
          <w:rFonts w:cs="Times New Roman" w:ascii="Times New Roman" w:hAnsi="Times New Roman"/>
          <w:b w:val="false"/>
          <w:sz w:val="24"/>
        </w:rPr>
        <w:t>с ценой контракта 390 987 рублей 29 коп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25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Н.А.Курдина</w:t>
      </w:r>
    </w:p>
    <w:p>
      <w:pPr>
        <w:pStyle w:val="Normal"/>
        <w:ind w:left="825" w:hanging="0"/>
        <w:jc w:val="both"/>
        <w:rPr/>
      </w:pPr>
      <w:r>
        <w:rPr/>
        <w:t xml:space="preserve">    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В.Ощеп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А.Санин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6:00Z</dcterms:created>
  <dc:creator>gkon426-6</dc:creator>
  <dc:description/>
  <cp:keywords/>
  <dc:language>en-US</dc:language>
  <cp:lastModifiedBy>ШУРИК</cp:lastModifiedBy>
  <cp:lastPrinted>2007-02-26T10:36:00Z</cp:lastPrinted>
  <dcterms:modified xsi:type="dcterms:W3CDTF">2008-04-08T08:23:00Z</dcterms:modified>
  <cp:revision>30</cp:revision>
  <dc:subject/>
  <dc:title>ПРОТОКОЛ 8</dc:title>
</cp:coreProperties>
</file>