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</w:t>
      </w:r>
      <w:r>
        <w:rPr>
          <w:caps w:val="false"/>
          <w:smallCaps w:val="false"/>
          <w:sz w:val="24"/>
          <w:szCs w:val="26"/>
          <w:u w:val="single"/>
        </w:rPr>
        <w:t xml:space="preserve"> мягкий инвентарь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  апрел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ягкий Инвентарь для</w:t>
      </w:r>
      <w:r>
        <w:rPr>
          <w:sz w:val="24"/>
        </w:rPr>
        <w:t xml:space="preserve"> МДОУ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 от 02 апре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2 апрел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119 466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highlight w:val="yellow"/>
          <w:lang w:val="en-US"/>
        </w:rPr>
        <w:t>a.</w:t>
      </w:r>
    </w:p>
    <w:tbl>
      <w:tblPr>
        <w:tblW w:w="63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260"/>
        <w:gridCol w:w="1543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ц 60х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трацник тик 600* 1400мм (на замк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о 140х110 п/шер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енце вафельное 30х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енце махровое 300х5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ельного белья бязь цветной 110х140 пл.142 гр.*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рывало 1400х1100 мм гобелен ГОСТ: 17-10-028-2000; 7779-75, 28253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терть лен 140х14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к клеенча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лат х/б белый с отделкой р. 50-52, ГОСТ: 12.4.132-83 (с отдел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лат х/б белый с отделкой р. 52-54, ГОСТ: 12.4.132-83 (с отдел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юм для няни (брюки, халат укороченный) р.48 – 50 рост, 164-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01 июл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, изготовление, доставка, себестоимость товара, разгрузка,  страхование, таможенные пошлины, налоги, сборы и другие обязательные платеж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2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8 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Барт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 02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риант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 77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Бону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5 992,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БОНУС - ТЕК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1 95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лек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6 4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Гасымов Э.В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16 8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втоСтиль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19 1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 «М-Центр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 9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Барт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Заявка не соответствует требованиям Извещения №1 от 02.04.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Бонус» и составила 55 992,80 </w:t>
      </w:r>
      <w:r>
        <w:rPr>
          <w:sz w:val="24"/>
        </w:rPr>
        <w:t>(пятьдесят пять тысяч девятьсот девяносто два рубля 80 копеек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ООО «Бону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68, г.Пермь, ул.Данщина, 4, тел.(342) 2103-201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bonus</w:t>
      </w:r>
      <w:r>
        <w:rPr>
          <w:sz w:val="24"/>
        </w:rPr>
        <w:t>-</w:t>
      </w:r>
      <w:r>
        <w:rPr>
          <w:sz w:val="24"/>
          <w:lang w:val="en-US"/>
        </w:rPr>
        <w:t>opt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Цена муниципального контракта </w:t>
      </w:r>
      <w:r>
        <w:rPr>
          <w:sz w:val="24"/>
          <w:lang w:val="en-US"/>
        </w:rPr>
        <w:t>55 992</w:t>
      </w:r>
      <w:r>
        <w:rPr>
          <w:sz w:val="24"/>
        </w:rPr>
        <w:t>,</w:t>
      </w:r>
      <w:r>
        <w:rPr>
          <w:sz w:val="24"/>
          <w:lang w:val="en-US"/>
        </w:rPr>
        <w:t>80</w:t>
      </w:r>
      <w:r>
        <w:rPr>
          <w:sz w:val="24"/>
        </w:rPr>
        <w:t xml:space="preserve">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лек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101, г. Пермь, ул. Худанина, 8, тел. (342) 268-77-5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: 614064, г. Пермь, ул. Л. Шатрова, 32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e-mail alex.perm59@ mail.ru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66 462,00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cp:keywords/>
  <dc:language>en-US</dc:language>
  <cp:lastModifiedBy>Любовь</cp:lastModifiedBy>
  <cp:lastPrinted>2008-04-08T12:17:00Z</cp:lastPrinted>
  <dcterms:modified xsi:type="dcterms:W3CDTF">2008-04-08T06:19:00Z</dcterms:modified>
  <cp:revision>29</cp:revision>
  <dc:subject/>
  <dc:title>ПРОТОКОЛ ОЦЕНКИ И СОПОСТАВЛЕНИЯ ЗАЯВОК НА УЧАСТИЕ В КОНКУРСЕ </dc:title>
</cp:coreProperties>
</file>