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приобретение непроизводственного оборудования (мягкий инвентарь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8» апре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</w:t>
      </w:r>
      <w:r>
        <w:rPr/>
        <w:tab/>
        <w:t>Приобретение непроизводственного оборудования (мягкого инвентаря)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 03.04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.04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381174 рублей (триста восемьдесят одна тысяча сто семьдесят четыре) рубля</w:t>
      </w:r>
      <w:r>
        <w:rPr>
          <w:b w:val="false"/>
          <w:bCs/>
          <w:i/>
          <w:iCs/>
          <w:caps w:val="false"/>
          <w:smallCaps w:val="false"/>
          <w:sz w:val="20"/>
          <w:szCs w:val="26"/>
          <w:u w:val="single"/>
        </w:rPr>
        <w:tab/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ab/>
        <w:t>_______________________</w:t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ставки товара – по </w:t>
      </w:r>
      <w:r>
        <w:rPr>
          <w:sz w:val="24"/>
          <w:szCs w:val="24"/>
          <w:u w:val="single"/>
        </w:rPr>
        <w:t>30.05.2008</w:t>
      </w:r>
      <w:r>
        <w:rPr>
          <w:sz w:val="24"/>
          <w:szCs w:val="24"/>
        </w:rPr>
        <w:t xml:space="preserve"> г. с момента подписания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– предоплата 30% в течение 7 дней после заключения контракта, окончательный расчет в течение 5 рабочих дней после выполнения раб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61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025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4342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 xml:space="preserve">ООО «Бонус»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bCs/>
          <w:kern w:val="2"/>
          <w:sz w:val="24"/>
          <w:szCs w:val="26"/>
          <w:u w:val="single"/>
        </w:rPr>
        <w:t xml:space="preserve"> 193025 (Сто девяносто три тысячи двадцать пять) </w:t>
      </w:r>
      <w:r>
        <w:rPr>
          <w:sz w:val="24"/>
          <w:u w:val="single"/>
        </w:rPr>
        <w:t>рублей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Общество с ограниченной ответственностью «Бон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8, г.Пермь, ул.Данщина, 4, 210-32-0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e-mail: bonus-opt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3025 (Сто девяносто три тысячи двадцать пя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/>
      </w:pPr>
      <w:r>
        <w:rPr/>
        <w:t>1. ООО «Ба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10, г.Пермь, Комсомольский пр-т, 98, тел.290-25-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60610 (Двести шестьдесят тысяч шестьсот десят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2. ООО «Але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101, г.Пермь, ул.Худанина, 8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очтовый адрес: 614064, г.Пермь, ул.Л.Шатрова, 3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4342 (Сто девяносто четыре тысячи триста сорок два)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08.04.2008 г. № 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р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61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02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е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434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08:00Z</dcterms:created>
  <dc:creator>Институт госзакупок РАГС</dc:creator>
  <dc:description/>
  <dc:language>en-US</dc:language>
  <cp:lastModifiedBy>Пользователь</cp:lastModifiedBy>
  <cp:lastPrinted>2008-04-08T13:07:00Z</cp:lastPrinted>
  <dcterms:modified xsi:type="dcterms:W3CDTF">2008-04-08T07:08:00Z</dcterms:modified>
  <cp:revision>2</cp:revision>
  <dc:subject/>
  <dc:title>ПРОТОКОЛ ОЦЕНКИ И СОПОСТАВЛЕНИЯ ЗАЯВОК НА УЧАСТИЕ В КОНКУРСЕ </dc:title>
</cp:coreProperties>
</file>