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ИЗВЕЩЕНИЕ  № 20 от  08.04.2008г. О ПРОВЕДЕНИИ ЗАПРОСА КОТИРОВОК 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На закупку товаров (работ, услуг): </w:t>
      </w:r>
      <w:r>
        <w:rPr>
          <w:b/>
          <w:sz w:val="20"/>
          <w:szCs w:val="20"/>
        </w:rPr>
        <w:t xml:space="preserve">Закупка орг. техники для администрации Мотовилихинского района </w:t>
      </w:r>
      <w:r>
        <w:rPr>
          <w:sz w:val="20"/>
          <w:szCs w:val="20"/>
        </w:rPr>
        <w:t>(отделу Семьи и дет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finmot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бюджета г. Перми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закупку товаров (работ, услуг) способом запроса котировок:  закупка орг. техники для администрации Мотовилихинского района (отделу Семьи и детства)</w:t>
      </w:r>
    </w:p>
    <w:p>
      <w:pPr>
        <w:pStyle w:val="Normal"/>
        <w:spacing w:before="0" w:after="120"/>
        <w:jc w:val="both"/>
        <w:rPr/>
      </w:pPr>
      <w:r>
        <w:rPr/>
        <w:t>Техническое задание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84"/>
        <w:gridCol w:w="5580"/>
        <w:gridCol w:w="900"/>
        <w:gridCol w:w="1260"/>
      </w:tblGrid>
      <w:tr>
        <w:trPr>
          <w:trHeight w:val="52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.п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именование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ех-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арант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л-во</w:t>
            </w:r>
          </w:p>
        </w:tc>
      </w:tr>
      <w:tr>
        <w:trPr>
          <w:trHeight w:val="11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11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истемный блок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пус MD, Мат.плата 2xPCI-E+GbLAN+1394 SATA U133 ATX 4DDR-II, Процессор E6420 (2.13GHz, 1066MHz FSB, 4Mb), Оперативная память</w:t>
              <w:br/>
              <w:t>2048MB DDR2, Жесткий диск</w:t>
              <w:br/>
              <w:t>2 х 250GB SATA hard drive (7200rpm), Накопитель 5.25"</w:t>
              <w:br/>
              <w:t>DVD±RW/CD-RW/DVD 16x4x/5xDL/16x4x/16x/48x/24x/48x, Накопитель 3.5"</w:t>
              <w:br/>
              <w:t>FDD 3.5" 1.44 MB, Видеокарта</w:t>
              <w:br/>
              <w:t>256Mb DDR ATI HD2600Pro PCI-E TV-out DVI-I, Звуковая карта</w:t>
              <w:br/>
              <w:t>Интегрированный шестиканальный звук, Microsoft WINDOWS XP Professional Rus, клавиатура, мышь, колонки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3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г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2</w:t>
            </w:r>
          </w:p>
        </w:tc>
      </w:tr>
      <w:tr>
        <w:trPr>
          <w:trHeight w:val="348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2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интер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Струйный  A4, USB совместим с картриджем 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BC</w:t>
            </w:r>
            <w:r>
              <w:rPr>
                <w:rFonts w:cs="Arial CYR" w:ascii="Arial CYR" w:hAnsi="Arial CYR"/>
                <w:sz w:val="16"/>
                <w:szCs w:val="16"/>
              </w:rPr>
              <w:t>-34</w:t>
            </w: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e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 г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en-US"/>
              </w:rPr>
            </w:pPr>
            <w:r>
              <w:rPr>
                <w:rFonts w:cs="Arial CYR" w:ascii="Arial CYR" w:hAnsi="Arial CYR"/>
                <w:sz w:val="16"/>
                <w:szCs w:val="16"/>
                <w:lang w:val="en-US"/>
              </w:rPr>
              <w:t>1</w:t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есто поставки: Мотовилихинского района,  г. Пермь, ул. Уральская, 36, 3 эт., каб. 30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Срок</w:t>
      </w:r>
      <w:r>
        <w:rPr>
          <w:bCs/>
          <w:sz w:val="20"/>
          <w:szCs w:val="20"/>
        </w:rPr>
        <w:t xml:space="preserve"> поставки товара:  поставка в день заключения контракта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Максимальная цена контракта: 249 900.00 (Двести сорок девять тысяч девятьсот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: будет произведена без предоплаты, безналичным перечислением денежных средств, в течение 10 дней после подписания акта приема-сдачи товара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ой услуги, просим представить котировочную заявку по форме согласно приложению № 1 по факсу, 260 24 16, электронной почте, или курьером по адресу: г. Пермь, ул. Уральская, 36, каб. 304 до 18 часов 00 минут 14.04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.о. главы администрации              ___________________                            М.М. Исаков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 xml:space="preserve">                                       (подпись)</w:t>
        <w:tab/>
        <w:t xml:space="preserve">                                              (ФИО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04:00Z</dcterms:created>
  <dc:creator>pc130205</dc:creator>
  <dc:description/>
  <dc:language>en-US</dc:language>
  <cp:lastModifiedBy>pc130205</cp:lastModifiedBy>
  <cp:lastPrinted>2008-04-07T15:31:00Z</cp:lastPrinted>
  <dcterms:modified xsi:type="dcterms:W3CDTF">2008-04-07T10:44:00Z</dcterms:modified>
  <cp:revision>5</cp:revision>
  <dc:subject/>
  <dc:title/>
</cp:coreProperties>
</file>