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от « 08» апреля 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монтаж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  МДОУ «Детский сад № 312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0"/>
          <w:szCs w:val="20"/>
        </w:rPr>
        <w:t>614064, Пермский край, г. Пермь, ул. Л. Шатрова, 21, тел. (342)245 – 81 - 07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Заведующий Овчинникова Елена Михайл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местного бюджета </w:t>
      </w:r>
      <w:r>
        <w:rPr>
          <w:sz w:val="20"/>
          <w:szCs w:val="20"/>
        </w:rPr>
        <w:t>способом запроса котировок частичную замену  оконных блоков в МДОУ «Детский сад № 312»</w:t>
      </w:r>
      <w:r>
        <w:rPr>
          <w:sz w:val="20"/>
          <w:szCs w:val="20"/>
          <w:lang w:eastAsia="ar-SA"/>
        </w:rPr>
        <w:t xml:space="preserve"> согласно техническому заданию (Приложение № 1 к настоящему извещению) на общую сумму (максимальная цена контракта) </w:t>
      </w:r>
      <w:r>
        <w:rPr>
          <w:b/>
        </w:rPr>
        <w:t xml:space="preserve">  188 042 </w:t>
      </w:r>
      <w:r>
        <w:rPr>
          <w:sz w:val="20"/>
          <w:szCs w:val="20"/>
          <w:lang w:eastAsia="ar-SA"/>
        </w:rPr>
        <w:t xml:space="preserve"> ( сто восемьдесят восемь  тысяч  сорок два рубля.), 00 коп.</w:t>
      </w:r>
      <w:r>
        <w:rPr>
          <w:color w:val="FF0000"/>
          <w:sz w:val="20"/>
          <w:szCs w:val="20"/>
          <w:lang w:eastAsia="ar-SA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к котировочной заявке необходимо приложить копии лицензии на производство данного вида работ, копии сертификатов соответствия, заверенных претендентом, локально – сметный расчет на оконные блоки. Строительные конструкции должны соответствовать ГОСТу, ОСТу, ТУ. </w:t>
      </w:r>
    </w:p>
    <w:p>
      <w:pPr>
        <w:pStyle w:val="Normal"/>
        <w:ind w:firstLine="57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Оконные блоки должны соответствовать требованиям, указанным в техническом задании (приложение № 1 к настоящему извещению) и состоять из одной глухой створки и одной (двух) поворотно – откидных створок с обязательным наличием фрамуги и москитных сеток на все окна. 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Место монтажа:</w:t>
      </w:r>
      <w:r>
        <w:rPr>
          <w:sz w:val="20"/>
          <w:szCs w:val="20"/>
        </w:rPr>
        <w:t xml:space="preserve">  МДОУ «Детский сад № 312»  ,</w:t>
      </w:r>
      <w:r>
        <w:rPr>
          <w:color w:val="000000"/>
          <w:sz w:val="20"/>
          <w:szCs w:val="20"/>
        </w:rPr>
        <w:t xml:space="preserve">614064, Пермский край, г. Пермь, ул.  Л. Шатрова, 21. </w:t>
      </w:r>
      <w:r>
        <w:rPr>
          <w:sz w:val="20"/>
          <w:szCs w:val="20"/>
          <w:lang w:eastAsia="ar-SA"/>
        </w:rPr>
        <w:t xml:space="preserve">Сроки монтажа оконных блоков: </w:t>
      </w:r>
      <w:r>
        <w:rPr>
          <w:b/>
          <w:color w:val="000000"/>
          <w:sz w:val="20"/>
          <w:szCs w:val="20"/>
          <w:u w:val="single"/>
          <w:lang w:eastAsia="ar-SA"/>
        </w:rPr>
        <w:t>в течение 30 дней после подписания муниципального контракта</w:t>
      </w:r>
      <w:r>
        <w:rPr>
          <w:color w:val="000000"/>
          <w:sz w:val="20"/>
          <w:szCs w:val="20"/>
          <w:lang w:eastAsia="ar-SA"/>
        </w:rPr>
        <w:t xml:space="preserve">. 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арантия на строительные конструкции –</w:t>
      </w:r>
      <w:r>
        <w:rPr>
          <w:color w:val="FF0000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eastAsia="ar-SA"/>
        </w:rPr>
        <w:t>не менее 24 мес.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jc w:val="both"/>
        <w:rPr/>
      </w:pPr>
      <w:r>
        <w:rPr/>
        <w:t xml:space="preserve">Оплата работ будет произведена безналичным перечислением денежных средств в размере 30% в течение 10 банковских дней </w:t>
      </w:r>
      <w:r>
        <w:rPr>
          <w:color w:val="000000"/>
          <w:lang w:eastAsia="ar-SA"/>
        </w:rPr>
        <w:t>со дня подписания  сторонами муниципального контракта</w:t>
      </w:r>
      <w:r>
        <w:rPr/>
        <w:t>.  Окончательный расчет за выполненные работы производится Заказчиком после полного окончания работ, включая устранения выявленных в процессе приемки недостатков, на основании акта приемки выполненных работ, оформленного в установленные сроки и в установленном порядке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2) с приложением копии лицензии на проведение соответствующих работ, локальной сметы, сертификатов соответствия в письменной форме с 10. 00 до 12.00 и с 14.00 до 16.00 местного времени в рабочие дни и до  _15.00__ часов местного времени  «15»  апреля 2008 г. по указанному адресу: ул. Л. Шатрова, 21, второй этаж, кабинет заведующего. Заявки в форме электронного документа и посланные факсом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  </w:t>
      </w:r>
      <w:r>
        <w:rPr/>
        <w:t xml:space="preserve">Заведующий </w:t>
      </w:r>
      <w:r>
        <w:rPr>
          <w:b/>
        </w:rPr>
        <w:tab/>
        <w:t xml:space="preserve">                                  </w:t>
        <w:tab/>
        <w:tab/>
        <w:tab/>
        <w:tab/>
        <w:tab/>
        <w:tab/>
        <w:t xml:space="preserve">Е.М. Овчинникова </w:t>
        <w:tab/>
        <w:t xml:space="preserve">          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28:00Z</dcterms:created>
  <dc:creator>tevelevadb</dc:creator>
  <dc:description/>
  <cp:keywords/>
  <dc:language>en-US</dc:language>
  <cp:lastModifiedBy>Овчинникова Елена Михайловна</cp:lastModifiedBy>
  <cp:lastPrinted>2008-04-08T12:28:00Z</cp:lastPrinted>
  <dcterms:modified xsi:type="dcterms:W3CDTF">2008-04-08T06:30:00Z</dcterms:modified>
  <cp:revision>18</cp:revision>
  <dc:subject/>
  <dc:title>Извещение о проведении открытого конкурса </dc:title>
</cp:coreProperties>
</file>