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8» апре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веточного корма для МУК «Пермский зоопарк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упку следующих товаров способом запроса котировок: веточный корм (веники осиновые с листвой свежей), длина веника 80см., вес веника 4-5 кг., в месте связки прутьев объем должен составлять 12-15 см., веники связаны по 2 шт. Заготовка веников не должна быть около участков зачистки защитной полосы вдоль шоссейных дорог. Общее количество 19000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 не требу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614000, г. Пермь, ул. Орджоникидзе,10, площадь хозяйственного д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 с 01.08.2008 по 15.09.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190000(Сто девяносто тысяч)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будет произведена безналичным перечислением  2 раза в месяц согласно предъявленному счету- фактуре  в течение 15 дней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адресу 614000, г. Пермь, ул. Орджоникидзе,10, бухгалтерия </w:t>
      </w:r>
      <w:r>
        <w:rPr>
          <w:b/>
          <w:sz w:val="20"/>
          <w:szCs w:val="20"/>
          <w:u w:val="single"/>
        </w:rPr>
        <w:t>до 11 часов 00 минут  «21» апрел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должна  быть указана  с учетом следующих расходов:  на перевозку, разгрузку, складирование,  хранение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седатель котировочной комиссии                                                                                      Л.В.Кардашова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8-04-08T10:12:00Z</cp:lastPrinted>
  <dcterms:modified xsi:type="dcterms:W3CDTF">2008-04-08T04:15:00Z</dcterms:modified>
  <cp:revision>181</cp:revision>
  <dc:subject/>
  <dc:title>ЗАПРОС КОТИРОВОЧНОЙ ЦЕНЫ</dc:title>
</cp:coreProperties>
</file>