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ИЗВЕЩЕНИЕ № 11 от «08» апреля 2008 г. О ПРОВЕДЕНИИ ЗАПРОСА КОТИРОВОК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  <w:u w:val="single"/>
        </w:rPr>
        <w:t>на поставку кормовых культур для МУК «Пермский зоопарк»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ниципальное учреждение культуры «Пермский зоопарк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Орджоникидзе,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26-21, 210-30-52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  <w:u w:val="single"/>
          <w:lang w:val="en-US"/>
        </w:rPr>
        <w:t>zoo</w:t>
      </w:r>
      <w:r>
        <w:rPr>
          <w:color w:val="0000FF"/>
          <w:sz w:val="20"/>
          <w:szCs w:val="20"/>
          <w:u w:val="single"/>
        </w:rPr>
        <w:t>@</w:t>
      </w:r>
      <w:r>
        <w:rPr>
          <w:color w:val="0000FF"/>
          <w:sz w:val="20"/>
          <w:szCs w:val="20"/>
          <w:u w:val="single"/>
          <w:lang w:val="en-US"/>
        </w:rPr>
        <w:t>perm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aid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ответственный исполнитель: Рудакова Ольга Александровна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lineRule="exact" w:line="252"/>
        <w:ind w:right="2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способом запроса котировок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зеленой массы (трава свежая): </w:t>
      </w:r>
    </w:p>
    <w:p>
      <w:pPr>
        <w:pStyle w:val="Normal"/>
        <w:rPr/>
      </w:pPr>
      <w:r>
        <w:rPr>
          <w:sz w:val="20"/>
          <w:szCs w:val="20"/>
        </w:rPr>
        <w:t>смесь злаковых, посевных культур: тимофеевка, ежа сборная, овес, кострец мятлик; длина травы не менее 50-60см. В стадии заготовки ручным укосом должен быть соблюден «зеленый конвейер» (трава должна быть в стадии до колошения). Общее количество 75000 к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горохово-овсяная смесь восковой спелости - 1800 кг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сертификатов и т.п. (если необходимы в соответствии с законодательством):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поставляемый товар по качеству должен соответствовать действующим на момент поставки государственным стандартам, техническим условиям, другой нормативно-технической документации и требованиям применительно к каждому из товаров. При поставке один раз за сезон предоставление ветеринарного свидетельства формы № 3 (подтверждающее благополучие местности по инфекционным болезням животных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оставки товара:  614000, г. Пермь, ул. Орджоникидзе,10, площадь хозяйственного д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с 01.06.2008 по 30.09.2008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460800 ,00 (Четыреста шестьдесят тысяч восемьсот) рублей 00 копеек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а будет произведена безналичным перечислением  2 раза в месяц согласно предъявленному счету- фактуре  в течение 15 дней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адресу: г. Пермь, ул. Орджоникидзе,10, бухгалтерия </w:t>
      </w:r>
      <w:r>
        <w:rPr>
          <w:b/>
          <w:sz w:val="20"/>
          <w:szCs w:val="20"/>
          <w:u w:val="single"/>
        </w:rPr>
        <w:t>до 11 часов 00 минут  «22» апреля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  должна  быть указана  с учетом следующих расходов:  на перевозку, разгрузку, страхование, уплату таможенных пошлин, налогов, сборов и других обязательных платежей. Цена контракта не подлежит изменению на протяжении всего срока действия муниципального контракта.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тировочной комиссии                                                                                    Л.В.Кардаш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Рудакова О.</cp:lastModifiedBy>
  <cp:lastPrinted>2007-08-14T10:49:00Z</cp:lastPrinted>
  <dcterms:modified xsi:type="dcterms:W3CDTF">2008-04-08T02:53:00Z</dcterms:modified>
  <cp:revision>219</cp:revision>
  <dc:subject/>
  <dc:title>ЗАПРОС КОТИРОВОЧНОЙ ЦЕНЫ</dc:title>
</cp:coreProperties>
</file>