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23/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8.04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>Извещение № 23/1 от 01.04.2008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 xml:space="preserve"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аксимальная цена контракта</w:t>
      </w:r>
      <w:r>
        <w:rPr/>
        <w:t>: 500 000,00 (пятьсот тысяч рублей). В том числе Бюджет – 26375,00 (двадцать шесть тысяч триста семьдесят пять рублей), Предпринимательская деятельность – 31650,00 (Тридцать одна тысяча шестьсот пятьдесят рублей), Субвенции – 5225,00 (пять тысяч двести двадцать пять рублей), Средства обязательного медицинского страхования – 436750,00 (четыреста тридцать шесть тысяч семьсот пятьдесят рублей)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Объем медицинских отходов:  </w:t>
      </w:r>
      <w:r>
        <w:rPr/>
        <w:t xml:space="preserve">5952,35 кг. В том числе - </w:t>
      </w:r>
      <w:r>
        <w:rPr>
          <w:b/>
        </w:rPr>
        <w:t xml:space="preserve"> </w:t>
      </w:r>
      <w:r>
        <w:rPr/>
        <w:t>Предпринимательская деятельность – 376,77 кг.  Бюджет</w:t>
      </w:r>
      <w:r>
        <w:rPr>
          <w:b/>
        </w:rPr>
        <w:t xml:space="preserve"> – </w:t>
      </w:r>
      <w:r>
        <w:rPr/>
        <w:t>313,98 кг.;</w:t>
      </w:r>
      <w:r>
        <w:rPr>
          <w:b/>
        </w:rPr>
        <w:t xml:space="preserve">  </w:t>
      </w:r>
      <w:r>
        <w:rPr/>
        <w:t xml:space="preserve">Субвенции – 62,20 кг.;  ОМС – 5199,40 кг.         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Срок выполнения работ</w:t>
      </w:r>
      <w:r>
        <w:rPr/>
        <w:t>: апрель, май, июнь  2008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, а также ударопрочные емкости, устойчивые к химическим и температурным воздействиям (1 емкость на 2 кг), а также герметично закрывающиеся фиксирующей крышкой для хранения  отходов по классу 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ичие лицензий и сертификатов: наличие лицензии  на право осуществления деятельности по обращению с опасными отходами, выданной в порядке, установленном законодательством  Российской Федерации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Территория удаления медицинских отходов класса Б:</w:t>
      </w:r>
      <w:r>
        <w:rPr>
          <w:sz w:val="24"/>
          <w:szCs w:val="24"/>
        </w:rPr>
        <w:t xml:space="preserve"> ул.Плеханова,36, ул. Большевистская, 224. Удаление медицинских отходов с территории производится ежедневно транспортом  Исполнителя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sz w:val="24"/>
          <w:szCs w:val="24"/>
        </w:rPr>
        <w:t xml:space="preserve">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№ 23 от 20.03.2008г.о проведении запроса котировок срока подачи котировочных заявок поступила  1 (одна) котировочная заявка, что зарегистрировано в журнале регистрации поступления котировочных заявок</w:t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 xml:space="preserve">ООО «ЦУМО»                                                             1                                    500 000,00    </w:t>
      </w:r>
    </w:p>
    <w:p>
      <w:pPr>
        <w:pStyle w:val="Normal"/>
        <w:jc w:val="both"/>
        <w:rPr/>
      </w:pPr>
      <w:r>
        <w:rPr/>
        <w:t>До окончания указанного в извещении № 23/1 от 01.04.2008г. о продлении срока подачи котировочных заявок поступила дополнительно (одна) котировочная заявка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    Регистрационный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номер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АО «ЗУО «Экологическая система»                       1                                   482 901,84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АО «ЗУО «Экологическая система», заявка которого соответствует всем установленным в извещении требованиям и в которой предложена минимальная цена контракта. Заключить муниципальный контракт с ОАО «ЗУО «Экологическая система»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на второй квартал 2008 года  на сумму 482 901,84 руб. (четыреста восемьдесят две тысячи девятьсот один  рубль 84 коп)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2. Второй номер по условиям исполнения контракта присвоить ООО «ЦУМО» с     ценой котировочной заявки – 500 000,00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26:00Z</dcterms:created>
  <dc:creator>маткина</dc:creator>
  <dc:description/>
  <dc:language>en-US</dc:language>
  <cp:lastModifiedBy>маткина</cp:lastModifiedBy>
  <cp:lastPrinted>2008-03-28T10:46:00Z</cp:lastPrinted>
  <dcterms:modified xsi:type="dcterms:W3CDTF">2008-04-04T08:49:00Z</dcterms:modified>
  <cp:revision>6</cp:revision>
  <dc:subject/>
  <dc:title/>
</cp:coreProperties>
</file>