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5 от «8» апреля  2008 г. </w:t>
      </w:r>
      <w:r>
        <w:rPr>
          <w:rFonts w:cs="Times" w:ascii="Times" w:hAnsi="Times"/>
          <w:b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ДКП № 2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ДКП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614068, г. Пермь ул. Крисанова , 26 а</w:t>
      </w:r>
    </w:p>
    <w:p>
      <w:pPr>
        <w:pStyle w:val="Normal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Емельянова С.И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Электронная регистратура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sz w:val="20"/>
        </w:rPr>
        <w:t>Период оказания услуги: ежемесячно с 01.05.2008  по 30.06.2008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 68 415 рублей ( шестьдесят восемь тысяч четыреста пятнадцать рубл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34 207,50 рублей ( тридцать четыре тысячи двести семь рублей пятьдесят копеек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b/>
          <w:sz w:val="20"/>
        </w:rPr>
        <w:t xml:space="preserve">до 17 часов 00 минут  «17»  апреля 2007 г. </w:t>
      </w:r>
      <w:r>
        <w:rPr>
          <w:sz w:val="20"/>
        </w:rPr>
        <w:t>по  адресу: г. Пермь, ул. Большевистская, 166, каб. Администрац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составляет в течени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И.о.Гл. врача МУЗ « ГДКП № 2»                   __________________________                                 Е.А.Кочергин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15:00Z</dcterms:created>
  <dc:creator>user</dc:creator>
  <dc:description/>
  <cp:keywords/>
  <dc:language>en-US</dc:language>
  <cp:lastModifiedBy>user</cp:lastModifiedBy>
  <cp:lastPrinted>2008-04-07T12:13:00Z</cp:lastPrinted>
  <dcterms:modified xsi:type="dcterms:W3CDTF">2008-04-07T06:23:00Z</dcterms:modified>
  <cp:revision>3</cp:revision>
  <dc:subject/>
  <dc:title>ИЗВЕЩЕНИЕ №4 от «2» апреля  2007 г</dc:title>
</cp:coreProperties>
</file>