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6</w:t>
      </w:r>
      <w:r>
        <w:rPr>
          <w:sz w:val="20"/>
        </w:rPr>
        <w:t xml:space="preserve"> от «            »                              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 количестве 1 ед. – 7 дней в неделю с 8 до 17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 – количестве 1 ед. – 7 дней в неделю с 17 до 24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Транспортное средство ВАЗ – количестве 1 ед. – 5 дней в неделю с 9 до 17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УАЗ – 1221 часа, 14 652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ВАЗ – 392 час, 3 920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54:00Z</dcterms:created>
  <dc:creator>user</dc:creator>
  <dc:description/>
  <cp:keywords/>
  <dc:language>en-US</dc:language>
  <cp:lastModifiedBy>user</cp:lastModifiedBy>
  <dcterms:modified xsi:type="dcterms:W3CDTF">2008-04-07T08:49:00Z</dcterms:modified>
  <cp:revision>6</cp:revision>
  <dc:subject/>
  <dc:title>Приложение № 1</dc:title>
</cp:coreProperties>
</file>