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6 от «8» апреля   2008  г. </w:t>
      </w:r>
      <w:r>
        <w:rPr>
          <w:rFonts w:cs="Times" w:ascii="Times" w:hAnsi="Times"/>
          <w:b/>
        </w:rPr>
        <w:t>о проведении запроса котировок на предоставление услуги «На оказание автотранспортных услуг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ДКП № 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На оказание автотранспортных услуг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с момента подписания договора  по 30 июня 2008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09 000 рублей ( триста девять тысяч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17»   апреля 2008 г. </w:t>
      </w:r>
      <w:r>
        <w:rPr>
          <w:sz w:val="20"/>
        </w:rPr>
        <w:t xml:space="preserve">по  адресу: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г. Пермь, ул. Большевистская, 166, каб. Администрац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составляет в течени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>И.о.Главного врача МУЗ « ГДКП № 2»                   __________________________                                Е.А.Кочерг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user</cp:lastModifiedBy>
  <cp:lastPrinted>2008-01-10T10:59:00Z</cp:lastPrinted>
  <dcterms:modified xsi:type="dcterms:W3CDTF">2008-04-07T08:51:00Z</dcterms:modified>
  <cp:revision>165</cp:revision>
  <dc:subject/>
  <dc:title>ЗАПРОС КОТИРОВОЧНОЙ ЦЕНЫ</dc:title>
</cp:coreProperties>
</file>