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№ </w:t>
      </w:r>
      <w:r>
        <w:rPr>
          <w:bCs/>
          <w:sz w:val="22"/>
          <w:szCs w:val="22"/>
        </w:rPr>
        <w:t>15 от «8»  апреля 2008 г.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right"/>
        <w:rPr/>
      </w:pPr>
      <w:r>
        <w:rPr>
          <w:sz w:val="22"/>
          <w:szCs w:val="22"/>
        </w:rPr>
        <w:t>«_____» _______________  2008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Юридический адрес 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Фактический (почтовый) адрес 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_______________________________________________________________________________________________ Наименование и реквизиты документа на основании, которого действует 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_____</w:t>
      </w:r>
    </w:p>
    <w:p>
      <w:pPr>
        <w:pStyle w:val="Normal"/>
        <w:rPr/>
      </w:pPr>
      <w:r>
        <w:rPr>
          <w:sz w:val="22"/>
          <w:szCs w:val="22"/>
        </w:rPr>
        <w:t>сайт: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физическим лицом (в т. ч. индивидуальным предпринимателем</w:t>
      </w:r>
      <w:r>
        <w:rPr>
          <w:b/>
          <w:i/>
          <w:sz w:val="22"/>
          <w:szCs w:val="22"/>
        </w:rPr>
        <w:t>):</w:t>
      </w:r>
    </w:p>
    <w:p>
      <w:pPr>
        <w:pStyle w:val="Normal"/>
        <w:rPr/>
      </w:pPr>
      <w:r>
        <w:rPr>
          <w:sz w:val="22"/>
          <w:szCs w:val="22"/>
        </w:rPr>
        <w:t>Ф.И.О. участника размещения заказа 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Адрес регистрации 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проживания 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Паспортные данные 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Свидетельство о регистрации (для индивидуальных предпринимателей) 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Тел./факс_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Кому: МУЗ «ГДБ № 24»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Изучив направленное Вами Извещение № 15 </w:t>
      </w:r>
      <w:r>
        <w:rPr>
          <w:bCs/>
          <w:sz w:val="22"/>
          <w:szCs w:val="22"/>
        </w:rPr>
        <w:t xml:space="preserve">от «8 апреля» 2008 г. </w:t>
      </w:r>
      <w:r>
        <w:rPr>
          <w:sz w:val="22"/>
          <w:szCs w:val="22"/>
        </w:rPr>
        <w:t xml:space="preserve">о проведении запроса котировок цен, мы, нижеподписавшиеся, предлагаем  услуги по поставке  </w:t>
      </w:r>
      <w:r>
        <w:rPr/>
        <w:t xml:space="preserve">оборудования - комплекса аппаратно-программного в соответствии </w:t>
      </w:r>
      <w:r>
        <w:rPr>
          <w:sz w:val="22"/>
          <w:szCs w:val="22"/>
        </w:rPr>
        <w:t>с техническим заданием (Приложение 2), а именн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04"/>
        <w:gridCol w:w="2676"/>
        <w:gridCol w:w="26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характеристики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характеристик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____________________________________ рублей включает в себя все затраты, включая налоги, сборы и иные обязательные платежи, транспортные расходы внутри страны, прочие расходы, связанные с доставкой и разгрузкой товаров в их конечном пункте назначени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Мы обязуемся в случае признания нас победителями оказать поставку оборудования на условиях, указанных в Извещении о проведении запроса котировок, а именно: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_________________________дней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рок предоставления вспомогательных услуг_____________________дне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рок гарантии__________________________с момента____________________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ъем гарантии_______________________%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од выпуска _________________________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агаем копию сертификата и лиценз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                    ________________________           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(должность)                                                        (подпись)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Приложение: на ____ л. в 1 экз.</w:t>
      </w:r>
    </w:p>
    <w:sectPr>
      <w:type w:val="nextPage"/>
      <w:pgSz w:w="11906" w:h="16838"/>
      <w:pgMar w:left="851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6:54:00Z</dcterms:created>
  <dc:creator>pvn</dc:creator>
  <dc:description/>
  <dc:language>en-US</dc:language>
  <cp:lastModifiedBy>Экономисты</cp:lastModifiedBy>
  <cp:lastPrinted>2008-04-07T19:13:00Z</cp:lastPrinted>
  <dcterms:modified xsi:type="dcterms:W3CDTF">2008-04-07T13:13:00Z</dcterms:modified>
  <cp:revision>14</cp:revision>
  <dc:subject/>
  <dc:title>Приложение № 1</dc:title>
</cp:coreProperties>
</file>