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2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6 от «08»  апреля 2008 г.</w:t>
      </w:r>
    </w:p>
    <w:p>
      <w:pPr>
        <w:pStyle w:val="Heading"/>
        <w:spacing w:before="120" w:after="120"/>
        <w:rPr>
          <w:bCs/>
          <w:caps/>
        </w:rPr>
      </w:pPr>
      <w:r>
        <w:rPr>
          <w:bCs/>
          <w:caps/>
        </w:rPr>
        <w:t xml:space="preserve">Техническое задание  </w:t>
      </w:r>
    </w:p>
    <w:p>
      <w:pPr>
        <w:pStyle w:val="Heading"/>
        <w:spacing w:before="120" w:after="120"/>
        <w:rPr>
          <w:b/>
          <w:b/>
          <w:bCs/>
          <w:caps/>
        </w:rPr>
      </w:pPr>
      <w:r>
        <w:rPr>
          <w:b/>
          <w:bCs/>
          <w:caps/>
        </w:rPr>
        <w:t xml:space="preserve">СИСТЕМА СУТОЧНОГО МОНИТОРИРОВАНИЯ ЭКГ и АД   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9"/>
        <w:gridCol w:w="4630"/>
        <w:gridCol w:w="2521"/>
        <w:gridCol w:w="1683"/>
        <w:gridCol w:w="18"/>
      </w:tblGrid>
      <w:tr>
        <w:trPr>
          <w:tblHeader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9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</w:t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20"/>
              </w:rPr>
              <w:t>Регистрационное свидетельство Минздрава Росс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б утверждении типа средств измере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Суточное мониторирование ЭКГ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тор ЭКГ</w:t>
            </w:r>
          </w:p>
        </w:tc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оличество непрерывно регистрируемых отведений, не менее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гистрация ИВР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Кнопка отметчика событий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ЖК  экран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амотестирование монитора с отображением информации на ЖК индикаторе (аккумулятор, память, параметры текущих режимов)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ЭКГ без потери данных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писи, часов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амяти - твердотельная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ный диапазон каналов ЭКГ, Гц, не хуж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5-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ный диапазон канала регистрации ИВР, Гц, не хуж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-52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ость АЦП, не мене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дискретизации, Гц, не мене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читывания суточной записи с использованием USB порта ПК, не боле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минут.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компьютером при оснащении пациента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Беспроводн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, не боле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 х 55 х 1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 элементом питания, грамм, не боле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ка аккумулятора без вынимания из корпуса регистратора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 от одной зарядки аккумулятора, дней, не мене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отведений с усилителями ЭКГ сигнала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ограммному обеспечению  анализа ЭКГ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снащения пациента: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троль качества наложения электродов по трем каналам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измерения параметров ЭКГ сигнала с помощью интерактивных инструментов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дания параметров ИКС для последующего анализа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ображение  информации о пациенте, номере оснащаемого монитора и дате исследования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дистанционного перевода монитора в режим записи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ЭКГ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тический анализ ЭКГ по  одному, двум или  трем отведениям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Отображение динамического спектра разброса R-R интервалов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тренда ЧСС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фик изменения сегмента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 xml:space="preserve"> по трем каналам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фик изменения интервалов </w:t>
            </w:r>
            <w:r>
              <w:rPr>
                <w:sz w:val="20"/>
                <w:szCs w:val="20"/>
                <w:lang w:val="en-US"/>
              </w:rPr>
              <w:t>QT</w:t>
            </w:r>
            <w:r>
              <w:rPr>
                <w:sz w:val="20"/>
                <w:szCs w:val="20"/>
              </w:rPr>
              <w:t xml:space="preserve"> по трем каналам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типов базового ритма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атическое распознавание комплексов </w:t>
            </w:r>
            <w:r>
              <w:rPr>
                <w:sz w:val="20"/>
                <w:szCs w:val="20"/>
                <w:lang w:val="en-US"/>
              </w:rPr>
              <w:t>QRST</w:t>
            </w:r>
            <w:r>
              <w:rPr>
                <w:sz w:val="20"/>
                <w:szCs w:val="20"/>
              </w:rPr>
              <w:t xml:space="preserve"> на ЭКГ записи. Возможность ручной коррекции распознавания: вставка, удаление, переименование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атическая цветовая маркировка меток (текстовых/графических) типов циклов на ЭКГ записи. 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атическая классификация комплексов по типам циклов. Возможность просмотра отобранных комплексов  в нормальном, расширенном и многооконном режимах Возможность ручной коррекции типа цикла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овая кодировка ЭКГ с дифференциацией цвета для нормальных комплексов, предсердных аритмий,  желудочковых аритмий,  недифференцированных комплексов, артефактов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тический «шаблонный анализ» - разбивка кардиоциклов на кластеры. Возможность детального просмотра выбранного шаблона. Возможность ручной коррекции состава шаблона. Возможность смены классификации всего выбранного шаблона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сегмента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ндартный анализ изменения уровня и наклона сегмента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 xml:space="preserve"> с построением трендов по трем каналам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наклона сегмента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 xml:space="preserve"> на расстоянии 20 и 40/60/80 мсек. (по выбору) для всех каналов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трендов значительных изменений (депрессия/элевация) наклона сегмента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можность верификации данных анализа сегмента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 xml:space="preserve"> с помощью интерактивных инструментов на исходной ЭКГ записи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интервала </w:t>
            </w:r>
            <w:r>
              <w:rPr>
                <w:sz w:val="20"/>
                <w:szCs w:val="20"/>
                <w:lang w:val="en-US"/>
              </w:rPr>
              <w:t>QT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ндартный анализ изменения интервала </w:t>
            </w:r>
            <w:r>
              <w:rPr>
                <w:sz w:val="20"/>
                <w:szCs w:val="20"/>
                <w:lang w:val="en-US"/>
              </w:rPr>
              <w:t>QT</w:t>
            </w:r>
            <w:r>
              <w:rPr>
                <w:sz w:val="20"/>
                <w:szCs w:val="20"/>
              </w:rPr>
              <w:t xml:space="preserve"> с построением трендов и гистограмм распределения по трем каналам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чет и построение тренда и гистограммы дисперсии </w:t>
            </w:r>
            <w:r>
              <w:rPr>
                <w:sz w:val="20"/>
                <w:szCs w:val="20"/>
                <w:lang w:val="en-US"/>
              </w:rPr>
              <w:t>Q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чет и построение трендов корригированных интервалов </w:t>
            </w:r>
            <w:r>
              <w:rPr>
                <w:sz w:val="20"/>
                <w:szCs w:val="20"/>
                <w:lang w:val="en-US"/>
              </w:rPr>
              <w:t>Q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можность просмотра изменения интервала </w:t>
            </w:r>
            <w:r>
              <w:rPr>
                <w:sz w:val="20"/>
                <w:szCs w:val="20"/>
                <w:lang w:val="en-US"/>
              </w:rPr>
              <w:t>QT</w:t>
            </w:r>
            <w:r>
              <w:rPr>
                <w:sz w:val="20"/>
                <w:szCs w:val="20"/>
              </w:rPr>
              <w:t xml:space="preserve"> в каждом канале отдельно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можность верификации данных анализа интервала  </w:t>
            </w:r>
            <w:r>
              <w:rPr>
                <w:sz w:val="20"/>
                <w:szCs w:val="20"/>
                <w:lang w:val="en-US"/>
              </w:rPr>
              <w:t>QT</w:t>
            </w:r>
            <w:r>
              <w:rPr>
                <w:sz w:val="20"/>
                <w:szCs w:val="20"/>
              </w:rPr>
              <w:t xml:space="preserve"> с помощью интерактивных инструментов на исходной ЭКГ записи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вариабельности сердечного ритма (ВСР), 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араметров ВСР во временной обла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итмограм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Расчет параметров: </w:t>
            </w:r>
            <w:r>
              <w:rPr>
                <w:sz w:val="20"/>
                <w:szCs w:val="20"/>
                <w:lang w:val="en-US"/>
              </w:rPr>
              <w:t>ME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DN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DAN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MSS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DS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N</w:t>
            </w:r>
            <w:r>
              <w:rPr>
                <w:sz w:val="20"/>
                <w:szCs w:val="20"/>
              </w:rPr>
              <w:t xml:space="preserve">50, </w:t>
            </w:r>
            <w:r>
              <w:rPr>
                <w:sz w:val="20"/>
                <w:szCs w:val="20"/>
                <w:lang w:val="en-US"/>
              </w:rPr>
              <w:t>pNN</w:t>
            </w:r>
            <w:r>
              <w:rPr>
                <w:sz w:val="20"/>
                <w:szCs w:val="20"/>
              </w:rPr>
              <w:t>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араметров ВСР в частотной област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Гистограмма спектрального распределения вариабельности </w:t>
            </w:r>
            <w:r>
              <w:rPr>
                <w:sz w:val="20"/>
                <w:szCs w:val="20"/>
                <w:lang w:val="en-US"/>
              </w:rPr>
              <w:t>RR</w:t>
            </w:r>
            <w:r>
              <w:rPr>
                <w:sz w:val="20"/>
                <w:szCs w:val="20"/>
              </w:rPr>
              <w:t>-интерв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каттерграм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Хаосграмма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сех параметров ВСР на произвольных участках суточной записи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ИКС: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е указание типа ИК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распознавание импульсов ИКС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ре-анализа работы ИКС без пересчета всей записи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стройки параметров анализа: коррекция времени начала записи, дневные часы, интервалы для анализа, распределение пауз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2.8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итогового документа по заданному шаблону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2.9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фическое и табличное представление основных расчетных  параметров анализа ЭКГ. Возможность автоматического переноса  любых фрагментов ЭКГ ,   выбранных графиков и таблиц  в итоговый документ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0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енные возможности по форматированию текста итогового докумен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встроенного редак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работы с внешним редактором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1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динамической «связки» окон обзо  ра для быстрого перехода и сравнения различ ных параметров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2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Интеграция  программного модуля ЭКГ с модулем АД для проведения бифункционального исследования 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3.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иторирование АД (Регистратор и ПО)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3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3.1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3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ес,  грамм, не боле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3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3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3.2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м, не боле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5 х 75 х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3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, мм рт. ст., 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2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4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змерения, не хуж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3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0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3.5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циллометри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 ЖКИ для индикации:</w:t>
              <w:br/>
              <w:t>- результатов измерения</w:t>
              <w:br/>
              <w:t>-состояния аккумуляторов</w:t>
              <w:br/>
              <w:t>-сервисные функции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7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лительность мониторирования, не мене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2 ча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8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программируемое число измерений, не мене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9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сть результатов измерения от климатических условий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пределение типа манжеты (педиатрическая/большая)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1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независимая память для хранения данных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12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ирующая система клапанов и процессора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13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внеплановового пуска и остановки измерения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14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данных на ПК при разгрузке монитора АД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вод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15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Хранение осциллограмм  по каждому измерению в памяти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16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настройки пользователя, создание индивидуальных планов суточного измерения – ночного, дневного, специальных периодов и интервалов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17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изация параметров: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точного профиля АД, трендов среднего и пульсового АД, ЧСС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ображение границ  норм АД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редних значений АД и ЧСС  на выделенном интервале</w:t>
            </w:r>
          </w:p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- гистограмм суточного и  распределения систолических и диастолических значений АД. 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18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ариабельности АД с графической интерпретацией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19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тренней динамики АД по результатам оценки  значений и скорости подъема АД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2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суточного профиля АД:</w:t>
            </w:r>
          </w:p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точный индекс (степень ночного снижения)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21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ронобиологический анализ ( САД, ДАД и СрАД ) . Корреляционный анализ :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Arial Unicode MS"/>
                <w:sz w:val="20"/>
                <w:szCs w:val="20"/>
              </w:rPr>
              <w:t>Коэффициент корреля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Линейная регрессия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22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инамика (сравнительный анализ исследований одного пациента)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Выбор любого исследования для сравнения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Визуальное (графическое) сравнение трендов АД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Численное и графическое сравнение основных параметров АД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равнение заключений исследований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23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с расчетными статистическими параметрам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(со словесной интерпретацией результа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за су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за ден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за но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истика на спец. интерв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а давлением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24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итогового документа по заданному шаблону. Возможность печать только определенных пунктов отчета по выбору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грация модуля АД с модулем ЭКГ для проведения бифункционального исследования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полнительные условия</w:t>
            </w:r>
          </w:p>
        </w:tc>
      </w:tr>
      <w:tr>
        <w:trPr>
          <w:trHeight w:val="23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4.1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новления программного обеспечения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4.2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тевых решений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4.3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дительная документация (руководство пользователя, инструкция по медицинскому применению) на русском язык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4.5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, месяцев с момента поставки, не менее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4.6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обучение персонала 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rFonts w:eastAsia="Arial Unicode MS"/>
                <w:sz w:val="20"/>
                <w:szCs w:val="20"/>
              </w:rPr>
              <w:t>4.7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зможность проведения пусконаладочных работ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/>
        <w:kern w:val="0"/>
        <w:szCs w:val="36"/>
        <w:iCs w:val="false"/>
        <w:bCs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/>
        <w:kern w:val="0"/>
        <w:szCs w:val="36"/>
        <w:iCs w:val="false"/>
        <w:bCs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mallCap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5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6">
    <w:name w:val="Контракт-пункт"/>
    <w:basedOn w:val="Normal"/>
    <w:qFormat/>
    <w:pPr>
      <w:numPr>
        <w:ilvl w:val="0"/>
        <w:numId w:val="2"/>
      </w:numPr>
      <w:jc w:val="both"/>
    </w:pPr>
    <w:rPr/>
  </w:style>
  <w:style w:type="paragraph" w:styleId="Style17">
    <w:name w:val="Контракт-подпункт"/>
    <w:basedOn w:val="Normal"/>
    <w:qFormat/>
    <w:pPr>
      <w:numPr>
        <w:ilvl w:val="0"/>
        <w:numId w:val="2"/>
      </w:numPr>
      <w:jc w:val="both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jc w:val="both"/>
    </w:pPr>
    <w:rPr/>
  </w:style>
  <w:style w:type="paragraph" w:styleId="Style19">
    <w:name w:val="нумерованный"/>
    <w:basedOn w:val="Normal"/>
    <w:qFormat/>
    <w:pPr>
      <w:numPr>
        <w:ilvl w:val="0"/>
        <w:numId w:val="3"/>
      </w:numPr>
      <w:jc w:val="both"/>
    </w:pPr>
    <w:rPr/>
  </w:style>
  <w:style w:type="paragraph" w:styleId="Style20">
    <w:name w:val="Пункт Знак Знак"/>
    <w:basedOn w:val="Normal"/>
    <w:qFormat/>
    <w:pPr>
      <w:numPr>
        <w:ilvl w:val="0"/>
        <w:numId w:val="4"/>
      </w:numPr>
      <w:jc w:val="both"/>
    </w:pPr>
    <w:rPr/>
  </w:style>
  <w:style w:type="paragraph" w:styleId="Style21">
    <w:name w:val="Подпункт Знак"/>
    <w:basedOn w:val="Style20"/>
    <w:qFormat/>
    <w:pPr>
      <w:numPr>
        <w:ilvl w:val="0"/>
        <w:numId w:val="4"/>
      </w:numPr>
      <w:tabs>
        <w:tab w:val="clear" w:pos="708"/>
        <w:tab w:val="left" w:pos="360" w:leader="none"/>
      </w:tabs>
    </w:pPr>
    <w:rPr/>
  </w:style>
  <w:style w:type="paragraph" w:styleId="Style22">
    <w:name w:val="Подподпункт"/>
    <w:basedOn w:val="Style21"/>
    <w:qFormat/>
    <w:pPr>
      <w:numPr>
        <w:ilvl w:val="0"/>
        <w:numId w:val="4"/>
      </w:numPr>
      <w:tabs>
        <w:tab w:val="left" w:pos="360" w:leader="none"/>
        <w:tab w:val="left" w:pos="5585" w:leader="none"/>
      </w:tabs>
    </w:pPr>
    <w:rPr/>
  </w:style>
  <w:style w:type="paragraph" w:styleId="2">
    <w:name w:val="Пункт-2"/>
    <w:basedOn w:val="Style20"/>
    <w:qFormat/>
    <w:pPr>
      <w:keepNext w:val="true"/>
      <w:suppressAutoHyphens w:val="true"/>
      <w:spacing w:before="240" w:after="120"/>
      <w:jc w:val="left"/>
      <w:outlineLvl w:val="2"/>
    </w:pPr>
    <w:rPr>
      <w:b/>
      <w:bCs/>
      <w:sz w:val="28"/>
      <w:szCs w:val="28"/>
    </w:rPr>
  </w:style>
  <w:style w:type="paragraph" w:styleId="Style23">
    <w:name w:val="Подпункт"/>
    <w:basedOn w:val="Style20"/>
    <w:qFormat/>
    <w:pPr>
      <w:numPr>
        <w:ilvl w:val="0"/>
        <w:numId w:val="0"/>
      </w:numPr>
      <w:tabs>
        <w:tab w:val="clear" w:pos="708"/>
        <w:tab w:val="left" w:pos="1134" w:leader="none"/>
      </w:tabs>
      <w:ind w:left="1134" w:hanging="1134"/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exact" w:line="240" w:before="0" w:after="120"/>
      <w:ind w:firstLine="720"/>
    </w:pPr>
    <w:rPr>
      <w:sz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8:39:00Z</dcterms:created>
  <dc:creator>SERG</dc:creator>
  <dc:description/>
  <dc:language>en-US</dc:language>
  <cp:lastModifiedBy>Экономисты</cp:lastModifiedBy>
  <cp:lastPrinted>2008-04-07T19:19:00Z</cp:lastPrinted>
  <dcterms:modified xsi:type="dcterms:W3CDTF">2008-04-07T13:19:00Z</dcterms:modified>
  <cp:revision>4</cp:revision>
  <dc:subject/>
  <dc:title>Приложение №2</dc:title>
</cp:coreProperties>
</file>