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6 от «8»  апреля 2008 г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/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Кому: МУЗ «ГДБ № 24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 16 </w:t>
      </w:r>
      <w:r>
        <w:rPr>
          <w:bCs/>
          <w:sz w:val="22"/>
          <w:szCs w:val="22"/>
        </w:rPr>
        <w:t xml:space="preserve">от «08» апреля 2008 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 услуги по поставке  </w:t>
      </w:r>
      <w:r>
        <w:rPr/>
        <w:t xml:space="preserve">оборудования - системы суточного мониторирования ЭКГ и АД </w:t>
      </w:r>
      <w:r>
        <w:rPr>
          <w:sz w:val="22"/>
          <w:szCs w:val="22"/>
        </w:rPr>
        <w:t>с техническим заданием (Приложение 2)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4"/>
        <w:gridCol w:w="2676"/>
        <w:gridCol w:w="26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характеристики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характеристик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 рублей включает в себя все затраты, включая налоги, сборы и иные обязательные платежи, транспортные расходы внутри страны, прочие расходы, связанные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знания нас победителями оказать поставку оборудования на условиях, указанных в Извещении о проведении запроса котировок, а именно: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_________________________дней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вспомогательных услуг_____________________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__________________________с момента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_______________________%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д выпуска _________________________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 сертификата и лиц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                    ________________________          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должность)                  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85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6:54:00Z</dcterms:created>
  <dc:creator>pvn</dc:creator>
  <dc:description/>
  <dc:language>en-US</dc:language>
  <cp:lastModifiedBy>1</cp:lastModifiedBy>
  <cp:lastPrinted>2007-12-03T10:02:00Z</cp:lastPrinted>
  <dcterms:modified xsi:type="dcterms:W3CDTF">2008-04-07T13:16:00Z</dcterms:modified>
  <cp:revision>11</cp:revision>
  <dc:subject/>
  <dc:title>Приложение № 1</dc:title>
</cp:coreProperties>
</file>