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 от «08» апреля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ХНИЧЕСКОЕ ЗАДАНИЕ НА ПОСТАВКУ ШПРИЦ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40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70"/>
        <w:gridCol w:w="1411"/>
        <w:gridCol w:w="1499"/>
      </w:tblGrid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 и его техническая характеристик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125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одн. 2,0.</w:t>
            </w:r>
            <w:r>
              <w:rPr/>
              <w:t xml:space="preserve"> Шприц инъекционный однократного применения, стерильный, 2А "Луер", с иглой 0,6*25, наличие сертификата ЕС EUROKAT (соответствие ISO 9001)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</w:t>
            </w:r>
          </w:p>
        </w:tc>
      </w:tr>
      <w:tr>
        <w:trPr>
          <w:trHeight w:val="125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приц одн. 5,0. </w:t>
            </w:r>
            <w:r>
              <w:rPr/>
              <w:t>Шприц инъекционный однократного применения, стерильный, 5Б "Луер",  с иглой 0,7*38, наличие сертификата ЕС EUROKAT(соответствие ISO 9001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</w:tr>
      <w:tr>
        <w:trPr>
          <w:trHeight w:val="125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одн.10,0</w:t>
            </w:r>
            <w:r>
              <w:rPr/>
              <w:t xml:space="preserve"> Шприц инъекционный однократного применения, стерильный, 10Б "Луер",  с иглой 0,7*38, наличие сертификата ЕС EUROKAT                                             (соответствие ISO 9001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</w:tr>
      <w:tr>
        <w:trPr>
          <w:trHeight w:val="1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59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одн.20,0</w:t>
            </w:r>
            <w:r>
              <w:rPr/>
              <w:t xml:space="preserve"> Шприц инъекционный однократного применения, двух детальный стерильный, 20Б "Луер",  с  иглой 0,8*38, наличие сертификата ЕС EUROKAT                                 (соответствие ISO 9001)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0</w:t>
            </w:r>
          </w:p>
        </w:tc>
      </w:tr>
      <w:tr>
        <w:trPr>
          <w:trHeight w:val="487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нимание! Условие контракта: поставка товара осуществляется тремя партиями-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-ая Партия  для нужд поликлиники в количестве 85720 шт. в том числе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Шприц одн. 2,0. в количестве 20200 шт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Шприц одн. 5,0. в количестве 21600 шт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Шприц одн. 10,0. в количестве 27000 шт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Шприц одн. 20,0. в количестве 16920 шт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-ая Партия  для нужд стационара на дому  в количестве 2390 шт. в том числе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Шприц одн. 2,0. в количестве 800 шт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Шприц одн. 5,0. в количестве 450 шт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Шприц одн. 10,0. в количестве 600 шт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Шприц одн. 20,0. в количестве 540 шт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-ая Партия  для нужд дневного стационара в количестве 2210 шт. в том числе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Шприц одн. 2,0. в количестве 800 шт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Шприц одн. 5,0. в количестве 450 шт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Шприц одн. 10,0. в количестве 600 шт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Шприц одн. 20,0. в количестве 360 ш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бщее количество поставки 3-х партий - 90320 ш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19:00Z</dcterms:created>
  <dc:creator>User</dc:creator>
  <dc:description/>
  <dc:language>en-US</dc:language>
  <cp:lastModifiedBy>MEDUSER12</cp:lastModifiedBy>
  <dcterms:modified xsi:type="dcterms:W3CDTF">2008-04-08T06:52:00Z</dcterms:modified>
  <cp:revision>6</cp:revision>
  <dc:subject/>
  <dc:title> </dc:title>
</cp:coreProperties>
</file>