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«08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шприцов одноразовых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Шприцы одноразовые</w:t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20"/>
      </w:tblGrid>
      <w:tr>
        <w:trPr>
          <w:trHeight w:val="57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  <w:r>
              <w:rPr>
                <w:b w:val="false"/>
                <w:bCs/>
              </w:rPr>
              <w:t xml:space="preserve"> </w:t>
            </w:r>
            <w:r>
              <w:rPr/>
              <w:t>товара и размер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шт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 2,0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00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Шприц инъекционный однократного применения , стерильный, 2А "Луер", с иглой 0,6*25, налич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приц одн. 5,0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Шприц инъекционный однократного применения, стерильный, 5Б "Луер",  с иглой 0,7*38, наличие сертификата ЕС EUROKAT(соответствие ISO 90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10,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0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Шприц инъекционный однократного применения, стерильный, 10Б "Луер",  с иглой 0,7*38, наличие сертификата ЕС EUROKAT                                             (соответствие ISO 90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20,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2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Шприц инъекционный однократного применения, двух детальный стерильный, 20Б "Луер",  с  иглой 0,8*38, наличие сертификата ЕС EUROKAT                                 (соответствие ISO 90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ы соответствия  </w:t>
            </w:r>
            <w:r>
              <w:rPr>
                <w:sz w:val="22"/>
              </w:rPr>
              <w:t>ЕС EUROKAT (соответствие ISO 9001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dc:language>en-US</dc:language>
  <cp:lastModifiedBy>MEDUSER12</cp:lastModifiedBy>
  <dcterms:modified xsi:type="dcterms:W3CDTF">2008-04-08T07:17:00Z</dcterms:modified>
  <cp:revision>37</cp:revision>
  <dc:subject/>
  <dc:title>Приложение № 2</dc:title>
</cp:coreProperties>
</file>